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 МУНИЦИПАЛЬНОГО ОБРАЗОВАНИЯ «МУХОРШИБИРСКИЙ РАЙОН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720" w:right="42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«25» октября 20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.                   № 693 </w:t>
      </w:r>
    </w:p>
    <w:p>
      <w:pPr>
        <w:pStyle w:val="Normal"/>
        <w:shd w:fill="FFFFFF" w:val="clear"/>
        <w:spacing w:lineRule="auto" w:line="240" w:before="0" w:after="0"/>
        <w:ind w:right="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Мухоршибирь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у «Управление  муниципальным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ами и муниципальным долгом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7 годы и на период до 2025 год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720" w:right="422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 соответствии со статьей 179 Бюджетного кодекса Российской Федерации, руководствуясь постановлением администрации муниципального образования «Мухоршибирский район» от 01.04.2014 года № 269 «Об утверждении Порядка разработки, реализации и оценки эффективности муниципальных программ муниципального образования «Мухоршибирский район», постановляю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1. Внести  в Муниципальн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>«Управление  муниципальными финансами и муниципальным долгом на 2015-2017 годы и на период до 2025 года» (далее – Программа), утвержденную постановлением администрации  муниципального образования «Мухоршибирский район» от 28.10.2014 года № 707,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В наименовании программы  и по тексту программы слова «до 2025 года» заменить словами «до 2026 года»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В паспорте  Программы раздел «Объем бюджетных ассигнований программы» изложить в следующей редакции: </w:t>
      </w:r>
      <w:r>
        <w:rPr/>
        <w:t xml:space="preserve"> 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5"/>
        <w:gridCol w:w="1701"/>
        <w:gridCol w:w="1842"/>
        <w:gridCol w:w="1276"/>
        <w:gridCol w:w="1418"/>
        <w:gridCol w:w="1842"/>
      </w:tblGrid>
      <w:tr>
        <w:trPr>
          <w:trHeight w:val="301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программы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071" w:leader="none"/>
                <w:tab w:val="right" w:pos="764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94,3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73,8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18,2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22,7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9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8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5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54,34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60,59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20,21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0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42,63</w:t>
            </w:r>
          </w:p>
        </w:tc>
      </w:tr>
      <w:tr>
        <w:trPr>
          <w:trHeight w:val="351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7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9,49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7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9,49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0,00</w:t>
            </w:r>
          </w:p>
        </w:tc>
      </w:tr>
    </w:tbl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  Раздел 4 «Целевые индикаторы выполнения программы» изложить в новой редакции согласно приложению 1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 Раздел 6 «Перечень подпрограмм и основных мероприятий муниципальной программы» изложить в новой редакции согласно приложению 2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 Раздел 7 «Ресурсное обеспечение муниципальной программы» изложить в новой редакции согласно приложению 3 к настоящему 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.6. В паспорте  подпрограммы «Повышение эффективности управления муниципальными финансами» муниципальной программы муниципального образования «Мухоршибирский район» Республики Бурятия «Управление муниципальными финансами и муниципальным долгом»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757"/>
        <w:gridCol w:w="1134"/>
        <w:gridCol w:w="795"/>
        <w:gridCol w:w="850"/>
        <w:gridCol w:w="993"/>
        <w:gridCol w:w="141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4 «Целевые индикаторы выполнения подпрограммы» изложить в новой редакции согласно приложению 4 к настояще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Раздел 6 «План мероприятий  подпрограммы» изложить в новой редакции согласно приложению 5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 Раздел 7 «Ресурсное обеспечение муниципальной подпрограммы» изложить в новой редакции согласно приложению 6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0. В паспорте подпрограммы «Совершенствование межбюджетных отношений» муниципальной программы муниципального образования «Мухоршибирский район» Республики Бурятия «Управление муниципальными финансами  и муниципальным долгом» изложить в следующей редакции: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1616"/>
        <w:gridCol w:w="1134"/>
        <w:gridCol w:w="795"/>
        <w:gridCol w:w="850"/>
        <w:gridCol w:w="1134"/>
        <w:gridCol w:w="141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48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81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5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5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54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86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2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96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60,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9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87,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2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75,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75,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0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69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ConsPlusTitle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1. Раздел 4 «Целевые индикаторы выполнения подпрограммы» изложить в новой редакции согласно приложению 7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2. Раздел 6 «План мероприятий  подпрограммы» изложить в новой редакции согласно приложению 8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3. Раздел 7 «Ресурсное обеспечение муниципальной подпрограммы» изложить в новой редакции согласно приложению 9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 В паспорте подпрограммы «Управление муниципальным долгом» муниципальной программы муниципального образования «Мухоршибирский район» Р</w:t>
      </w:r>
      <w:r>
        <w:rPr/>
        <w:t xml:space="preserve">еспублики Бурятия «Управление муниципальными финансами и муниципальным долгом» изложить в следующей редакции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757"/>
        <w:gridCol w:w="1134"/>
        <w:gridCol w:w="795"/>
        <w:gridCol w:w="850"/>
        <w:gridCol w:w="993"/>
        <w:gridCol w:w="113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</w:t>
            </w:r>
          </w:p>
        </w:tc>
      </w:tr>
      <w:tr>
        <w:trPr>
          <w:trHeight w:val="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4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4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,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,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Title"/>
        <w:ind w:left="709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5. Раздел 4 «Целевые индикаторы выполнения подпрограммы» изложить в новой редакции согласно приложению 10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6. Раздел 6 «План мероприятий  подпрограммы» изложить в новой редакции согласно приложению 11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7. Раздел 7 «Ресурсное обеспечение муниципальной подпрограммы» изложить в новой редакции согласно приложению 12 к настоящему постановлению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азместить настоящее постановление на официальном сайте администрации  муниципального образования «Мухоршибирский район» в сети Интернет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Контроль за исполнением настоящего постановления возложить на заместителя руководителя администрации муниципального образования «Мухоршибирский район» М.В. Богомазов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8693" w:leader="none"/>
          <w:tab w:val="left" w:pos="110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хоршибирский район»                                                               В.Н.Молчанов</w:t>
      </w:r>
    </w:p>
    <w:p>
      <w:pPr>
        <w:pStyle w:val="ConsPlusNormal"/>
        <w:tabs>
          <w:tab w:val="clear" w:pos="708"/>
          <w:tab w:val="left" w:pos="8693" w:leader="none"/>
          <w:tab w:val="left" w:pos="11040" w:leader="none"/>
        </w:tabs>
        <w:ind w:firstLine="426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11040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8178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муниципального  образования  </w:t>
      </w:r>
    </w:p>
    <w:p>
      <w:pPr>
        <w:pStyle w:val="ConsPlusNormal"/>
        <w:tabs>
          <w:tab w:val="clear" w:pos="708"/>
          <w:tab w:val="left" w:pos="8267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«Мухоршибирский район»</w:t>
      </w:r>
    </w:p>
    <w:p>
      <w:pPr>
        <w:pStyle w:val="ConsPlusNormal"/>
        <w:tabs>
          <w:tab w:val="clear" w:pos="708"/>
          <w:tab w:val="left" w:pos="8480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от «25» октября 2023г. № 69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Целевые индикаторы выполнения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134"/>
        <w:gridCol w:w="709"/>
        <w:gridCol w:w="709"/>
        <w:gridCol w:w="708"/>
        <w:gridCol w:w="851"/>
        <w:gridCol w:w="850"/>
        <w:gridCol w:w="709"/>
        <w:gridCol w:w="709"/>
        <w:gridCol w:w="709"/>
        <w:gridCol w:w="567"/>
        <w:gridCol w:w="708"/>
        <w:gridCol w:w="709"/>
        <w:gridCol w:w="709"/>
        <w:gridCol w:w="709"/>
        <w:gridCol w:w="850"/>
        <w:gridCol w:w="851"/>
        <w:gridCol w:w="850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а расчет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4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ходи-мое направ-ление изменений (&gt;, &lt;, 0) </w:t>
            </w:r>
            <w:hyperlink w:anchor="Par5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 значения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консолидированного бюджета муниципального образования «Мухоршиби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7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овые и неналоговые доходы консолидированного бюджета муниципального образования «Мухоршиби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,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качества управления муниципальными финансами  муниципального образования «Мухоршибирский район» по оценке Министерства финансов  Республики Бурятия (за последний отчетный период, по  которому проведена оц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рограммных расходов бюджета муниципального образования в общем объеме расходов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осроченной кредиторской задолжен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осроченной кредиторской задолже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консолидированного бюджета муниципального образования «Мухоршибирский район» на содержание работников органов местного самоуправления в расчете на одного ж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18,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объема муниципального долга к общему годовому объему доходов бюджета муниципального образования без учета объема безвозмездных по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530"/>
      <w:bookmarkEnd w:id="0"/>
      <w:r>
        <w:rPr>
          <w:rFonts w:cs="Times New Roman" w:ascii="Times New Roman" w:hAnsi="Times New Roman"/>
          <w:sz w:val="16"/>
          <w:szCs w:val="16"/>
        </w:rPr>
        <w:t>&lt;*&gt; &gt; - увеличение значения показателя  &lt; - уменьшение значения показателя  0 - без измен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8693" w:leader="none"/>
          <w:tab w:val="left" w:pos="11040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11040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8178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муниципального  образования  </w:t>
      </w:r>
    </w:p>
    <w:p>
      <w:pPr>
        <w:pStyle w:val="ConsPlusNormal"/>
        <w:tabs>
          <w:tab w:val="clear" w:pos="708"/>
          <w:tab w:val="left" w:pos="8267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«Мухоршибирский район»</w:t>
      </w:r>
    </w:p>
    <w:p>
      <w:pPr>
        <w:pStyle w:val="ConsPlusNormal"/>
        <w:tabs>
          <w:tab w:val="clear" w:pos="708"/>
          <w:tab w:val="left" w:pos="8480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от «25» октября 2023г. № 693</w:t>
      </w:r>
    </w:p>
    <w:p>
      <w:pPr>
        <w:pStyle w:val="Normal"/>
        <w:widowControl w:val="false"/>
        <w:autoSpaceDE w:val="false"/>
        <w:spacing w:lineRule="auto" w:line="240" w:before="0" w:after="0"/>
        <w:ind w:firstLine="27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53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. Перечень подпрограмм и основных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20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559"/>
        <w:gridCol w:w="850"/>
        <w:gridCol w:w="851"/>
        <w:gridCol w:w="709"/>
        <w:gridCol w:w="708"/>
        <w:gridCol w:w="709"/>
        <w:gridCol w:w="567"/>
        <w:gridCol w:w="567"/>
        <w:gridCol w:w="567"/>
        <w:gridCol w:w="709"/>
        <w:gridCol w:w="709"/>
        <w:gridCol w:w="567"/>
        <w:gridCol w:w="708"/>
        <w:gridCol w:w="709"/>
        <w:gridCol w:w="851"/>
        <w:gridCol w:w="708"/>
        <w:gridCol w:w="851"/>
        <w:gridCol w:w="850"/>
        <w:gridCol w:w="850"/>
        <w:gridCol w:w="5683"/>
      </w:tblGrid>
      <w:tr>
        <w:trPr>
          <w:trHeight w:val="3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ведомственной целевой программы, основного мероприятия, мероприятий ведомственной целевой программы, мероприятий, реализуемых в рамках основного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индикатор выполнения программы </w:t>
            </w:r>
            <w:hyperlink w:anchor="Par7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(соисполнител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(по бюдже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(план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(по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(по программе)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овышение эффективности управления муниципальными финанса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юджет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, утверждение и ведение кассового плана районного бюджета в целях соблюдения равномерности исполнения его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утверждение «программного»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изация бюджет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осуществление контроля за соблюдением законодательства о контрактной системе в сфере заку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-реподготовка и повышение квали-фикации муниципальных служащих в сфере повышения эффективности бюджет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3,4,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Совершенствование межбюджетных отношений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1,2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6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35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9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21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контроля  за исполнением  нормативов формирования расходов на содержание органов местного самоуправления посе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1,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8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межбюджетных трансфертов муниципальным образованиям посел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1,2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5683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6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59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21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0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0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0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,0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правление муниципальным долг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планирование объема и структуры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огашения полученных бюджетных кредитов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огашения задолженности перед кредитными организац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служивания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9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42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24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69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25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13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2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8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08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7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9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73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1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6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54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2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8042,6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00,0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 (указываются виды источников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right="-456" w:firstLine="540"/>
        <w:jc w:val="both"/>
        <w:rPr>
          <w:rFonts w:ascii="Times New Roman" w:hAnsi="Times New Roman" w:cs="Times New Roman"/>
        </w:rPr>
      </w:pPr>
      <w:bookmarkStart w:id="2" w:name="Par760"/>
      <w:bookmarkEnd w:id="2"/>
      <w:r>
        <w:rPr>
          <w:rFonts w:cs="Times New Roman" w:ascii="Times New Roman" w:hAnsi="Times New Roman"/>
        </w:rPr>
        <w:t>&lt;*&gt; В графе 3 указываются ссылки на разделы 3 - 5 программы (номер цели, задачи, на решение которой направлено мероприятие; номер показателя результативности, на достижение целевого значения которого влияет данное мероприятие).</w:t>
      </w:r>
    </w:p>
    <w:p>
      <w:pPr>
        <w:pStyle w:val="ConsPlusNormal"/>
        <w:tabs>
          <w:tab w:val="clear" w:pos="708"/>
          <w:tab w:val="left" w:pos="8693" w:leader="none"/>
          <w:tab w:val="left" w:pos="11040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8693" w:leader="none"/>
          <w:tab w:val="left" w:pos="11040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8693" w:leader="none"/>
          <w:tab w:val="left" w:pos="11040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11040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8178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 муниципального  образования  </w:t>
      </w:r>
    </w:p>
    <w:p>
      <w:pPr>
        <w:pStyle w:val="ConsPlusNormal"/>
        <w:tabs>
          <w:tab w:val="clear" w:pos="708"/>
          <w:tab w:val="left" w:pos="8267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   «Мухоршибирский район»</w:t>
      </w:r>
    </w:p>
    <w:p>
      <w:pPr>
        <w:pStyle w:val="ConsPlusNormal"/>
        <w:tabs>
          <w:tab w:val="clear" w:pos="708"/>
          <w:tab w:val="left" w:pos="8480" w:leader="none"/>
          <w:tab w:val="right" w:pos="14286" w:leader="none"/>
        </w:tabs>
        <w:ind w:firstLine="42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от «25» октября 2023г. № 69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рограммы за счет средств бюджета муниципального образования «Мухоршибирский район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559"/>
        <w:gridCol w:w="992"/>
        <w:gridCol w:w="709"/>
        <w:gridCol w:w="709"/>
        <w:gridCol w:w="425"/>
        <w:gridCol w:w="567"/>
        <w:gridCol w:w="567"/>
        <w:gridCol w:w="709"/>
        <w:gridCol w:w="850"/>
        <w:gridCol w:w="709"/>
        <w:gridCol w:w="709"/>
        <w:gridCol w:w="850"/>
        <w:gridCol w:w="709"/>
        <w:gridCol w:w="709"/>
        <w:gridCol w:w="850"/>
        <w:gridCol w:w="709"/>
        <w:gridCol w:w="709"/>
        <w:gridCol w:w="567"/>
        <w:gridCol w:w="56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г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.(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(фак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( по бюдже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(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( по програм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( по програм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( по программе</w:t>
            </w:r>
          </w:p>
        </w:tc>
      </w:tr>
      <w:tr>
        <w:trPr>
          <w:trHeight w:val="6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ыми финансами и муниципальным дол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9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7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6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54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2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4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управления муниципальными финан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жбюджет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9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2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ым дол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" w:name="Par830"/>
      <w:bookmarkStart w:id="4" w:name="Par830"/>
      <w:bookmarkEnd w:id="4"/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рограммы за счет всех источников и направлений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559"/>
        <w:gridCol w:w="1843"/>
        <w:gridCol w:w="992"/>
        <w:gridCol w:w="993"/>
        <w:gridCol w:w="1134"/>
        <w:gridCol w:w="992"/>
        <w:gridCol w:w="850"/>
        <w:gridCol w:w="709"/>
        <w:gridCol w:w="709"/>
        <w:gridCol w:w="709"/>
        <w:gridCol w:w="850"/>
        <w:gridCol w:w="709"/>
        <w:gridCol w:w="850"/>
        <w:gridCol w:w="709"/>
        <w:gridCol w:w="709"/>
      </w:tblGrid>
      <w:tr>
        <w:trPr>
          <w:trHeight w:val="5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подпрограммы, ведомственной целевой 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расход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 ( 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.( по бюдже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( по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(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808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г(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г( по программе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муниципальными финансами и муниципальным долг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 (подпрограмме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4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2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925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1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2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82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08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9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7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7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94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7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1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3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86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54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62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4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94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0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 (указываются виды источ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капитальные влож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О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Мухоршибирский район»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Целевые индикаторы выполнения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835"/>
        <w:gridCol w:w="708"/>
        <w:gridCol w:w="993"/>
        <w:gridCol w:w="850"/>
        <w:gridCol w:w="851"/>
        <w:gridCol w:w="708"/>
        <w:gridCol w:w="709"/>
        <w:gridCol w:w="709"/>
        <w:gridCol w:w="709"/>
        <w:gridCol w:w="708"/>
        <w:gridCol w:w="567"/>
        <w:gridCol w:w="567"/>
        <w:gridCol w:w="567"/>
        <w:gridCol w:w="709"/>
        <w:gridCol w:w="709"/>
        <w:gridCol w:w="567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а расче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ходимое направление изменений (&gt;, &lt;, 0) </w:t>
            </w:r>
            <w:hyperlink w:anchor="Par5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 значения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сходов районного бюджета, формируемых в рамках программ, в общей сумме расходов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сходов районного бюджета, охваченных проверками, ревизиями при осуществлении внутреннего государственного финансового контроля, в общей сумме расходов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закупок, в которых выявлены нарушения законодательства о контрактной системе в сфере закупок, в общем объеме проверенных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служащих, работников муниципальных учреждений, прошедших повышение квалификации в сфере повышения эффективности бюджет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*&gt; &gt; - увеличение значения показател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 - уменьшение значения показател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- без изменений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Мухоршибирский район»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25» октября 2023г. № 693</w:t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План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275"/>
        <w:gridCol w:w="851"/>
        <w:gridCol w:w="850"/>
        <w:gridCol w:w="709"/>
        <w:gridCol w:w="709"/>
        <w:gridCol w:w="850"/>
        <w:gridCol w:w="709"/>
        <w:gridCol w:w="851"/>
        <w:gridCol w:w="850"/>
        <w:gridCol w:w="709"/>
        <w:gridCol w:w="709"/>
        <w:gridCol w:w="850"/>
        <w:gridCol w:w="709"/>
        <w:gridCol w:w="709"/>
        <w:gridCol w:w="708"/>
        <w:gridCol w:w="567"/>
        <w:gridCol w:w="567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 ведомственной целевой программы, основного мероприятия, мероприятий ведомственной целевой программы, мероприятий, реализуемых в рамках основного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социальноэкономический эффект </w:t>
            </w:r>
            <w:hyperlink w:anchor="Par76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(факт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(факт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( план по бюджет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(план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(план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(план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(план по программ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юджет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ормирование, утверждение и ведение кассового плана районного бюджета в целях соблюдения равномерности исполнения его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утверждение «программного»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Автоматизация бюджетного проц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существление контроля за соблюдением законодательства о контрактной системе в сфере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 (указываются виды источников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right="-45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В графе 3 указываются ссылки на разделы 3 - 5 программы (номер цели, задачи, на решение которой направлено мероприятие; номер показателя результативности, на достижение целевого значения которого влияет данное мероприятие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761"/>
      <w:bookmarkStart w:id="6" w:name="Par761"/>
      <w:bookmarkEnd w:id="6"/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7" w:name="Par769"/>
      <w:bookmarkEnd w:id="7"/>
      <w:r>
        <w:rPr>
          <w:rFonts w:cs="Times New Roman" w:ascii="Times New Roman" w:hAnsi="Times New Roman"/>
          <w:bCs/>
          <w:sz w:val="24"/>
          <w:szCs w:val="24"/>
        </w:rPr>
        <w:t xml:space="preserve"> 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6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Мухоршибирский район»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муниципально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одпрограммы за счет средств бюджета муниципального образования «Мухоршибирский район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1134"/>
        <w:gridCol w:w="567"/>
        <w:gridCol w:w="708"/>
        <w:gridCol w:w="567"/>
        <w:gridCol w:w="567"/>
        <w:gridCol w:w="709"/>
        <w:gridCol w:w="709"/>
        <w:gridCol w:w="850"/>
        <w:gridCol w:w="709"/>
        <w:gridCol w:w="709"/>
        <w:gridCol w:w="709"/>
        <w:gridCol w:w="567"/>
        <w:gridCol w:w="708"/>
        <w:gridCol w:w="567"/>
        <w:gridCol w:w="709"/>
        <w:gridCol w:w="709"/>
        <w:gridCol w:w="709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2г.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(план по бюдже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(план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(план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( план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( план по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одпрограммы за счет всех источников и направлений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992"/>
        <w:gridCol w:w="993"/>
        <w:gridCol w:w="708"/>
        <w:gridCol w:w="993"/>
        <w:gridCol w:w="992"/>
        <w:gridCol w:w="1134"/>
        <w:gridCol w:w="850"/>
        <w:gridCol w:w="851"/>
        <w:gridCol w:w="850"/>
        <w:gridCol w:w="709"/>
        <w:gridCol w:w="851"/>
        <w:gridCol w:w="850"/>
        <w:gridCol w:w="851"/>
        <w:gridCol w:w="850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ы, подпрограммы, ведомственной целевой программы,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.),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г(фак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г.(факт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г(план по бюджету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г(план по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г(план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(план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(план по программ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 (указываются виды источник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том числе капитальные вложен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7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Мухоршибирский район»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4. Целевые индикаторы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и реализации, показатели (индикаторы) подпрограммы определены, исходя из необходимости выполнения основных целей и задач  подпрограммы, и изложены  в таблице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8" w:name="Par398"/>
      <w:bookmarkStart w:id="9" w:name="Par398"/>
      <w:bookmarkEnd w:id="9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850"/>
        <w:gridCol w:w="709"/>
        <w:gridCol w:w="709"/>
        <w:gridCol w:w="709"/>
        <w:gridCol w:w="850"/>
        <w:gridCol w:w="851"/>
        <w:gridCol w:w="708"/>
        <w:gridCol w:w="709"/>
        <w:gridCol w:w="851"/>
        <w:gridCol w:w="708"/>
        <w:gridCol w:w="709"/>
        <w:gridCol w:w="709"/>
        <w:gridCol w:w="567"/>
        <w:gridCol w:w="567"/>
        <w:gridCol w:w="709"/>
        <w:gridCol w:w="567"/>
        <w:gridCol w:w="567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рмула расчет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е направление изменений (&gt;, &lt;, 0) </w:t>
            </w:r>
            <w:hyperlink w:anchor="Par53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значения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разований поселений, нарушивших предельные нормативы формирования расходов на содержание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еренциация бюджетной обеспеченности между  наиболее и наименее обеспеченными муниципальными образованиями поселений после выравнивания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&gt; - увеличение значения показателя &lt; - уменьшение значения показателя 0 - без изменений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Приложение 8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Мухоршибирский район»               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422"/>
        <w:gridCol w:w="992"/>
        <w:gridCol w:w="1276"/>
        <w:gridCol w:w="709"/>
        <w:gridCol w:w="567"/>
        <w:gridCol w:w="567"/>
        <w:gridCol w:w="850"/>
        <w:gridCol w:w="851"/>
        <w:gridCol w:w="708"/>
        <w:gridCol w:w="709"/>
        <w:gridCol w:w="709"/>
        <w:gridCol w:w="850"/>
        <w:gridCol w:w="709"/>
        <w:gridCol w:w="709"/>
        <w:gridCol w:w="850"/>
        <w:gridCol w:w="851"/>
        <w:gridCol w:w="850"/>
        <w:gridCol w:w="709"/>
        <w:gridCol w:w="709"/>
      </w:tblGrid>
      <w:tr>
        <w:trPr>
          <w:trHeight w:val="233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" w:name="Par543"/>
            <w:bookmarkEnd w:id="10"/>
            <w:r>
              <w:rPr>
                <w:rFonts w:cs="Times New Roman" w:ascii="Times New Roman" w:hAnsi="Times New Roman"/>
                <w:sz w:val="18"/>
                <w:szCs w:val="18"/>
              </w:rPr>
              <w:t>факт N п/п2022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 ведомственной целевой программы, основного мероприятия, мероприятий ведомственной целевой программы, мероприятий, реализуемых в рамках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й социальноэкономический эффект </w:t>
            </w:r>
            <w:hyperlink w:anchor="Par7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(соисполните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(по бюдж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(план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(план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( план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( план по программе)</w:t>
            </w:r>
          </w:p>
        </w:tc>
      </w:tr>
      <w:tr>
        <w:trPr>
          <w:trHeight w:val="2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50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Подпрограмма «Совершенствование межбюджетных отно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02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6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9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6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8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75,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75,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7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контроля  за исполнением  нормативов формирования расходов на содержание органов местного самоуправления посе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униципального образования «Мухоршиби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межбюджетных трансфертов муниципальным образования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задач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 администрации муниципального образования «Мухоршиби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6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96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6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8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7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7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2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9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2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9</w:t>
            </w:r>
          </w:p>
          <w:p>
            <w:pPr>
              <w:pStyle w:val="ConsPlusNormal"/>
              <w:ind w:firstLine="14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*&gt; В графе 3 указываются ссылки на разделы 3 - 5 программы (номер цели, задачи, на решение которой направлено мероприятие; номер показателя результативности, на достижение целевого значения которого влияет данное мероприят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**&gt; Графа вносится после утверждения бюджета муниципального образования «Мухоршибирский район» (в соответствии с </w:t>
      </w:r>
      <w:hyperlink w:anchor="Par187">
        <w:r>
          <w:rPr>
            <w:rStyle w:val="InternetLink"/>
            <w:rFonts w:cs="Times New Roman" w:ascii="Times New Roman" w:hAnsi="Times New Roman"/>
          </w:rPr>
          <w:t xml:space="preserve">пунктом </w:t>
        </w:r>
      </w:hyperlink>
      <w:r>
        <w:rPr>
          <w:rFonts w:cs="Times New Roman" w:ascii="Times New Roman" w:hAnsi="Times New Roman"/>
        </w:rPr>
        <w:t>22 Поряд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9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ухоршибирский район»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7. Ресурсное обеспечение муниципальной под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одпрограммы за счет средств бюджета муниципального образования «Мухоршибирский район»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850"/>
        <w:gridCol w:w="993"/>
        <w:gridCol w:w="567"/>
        <w:gridCol w:w="567"/>
        <w:gridCol w:w="567"/>
        <w:gridCol w:w="567"/>
        <w:gridCol w:w="708"/>
        <w:gridCol w:w="851"/>
        <w:gridCol w:w="709"/>
        <w:gridCol w:w="850"/>
        <w:gridCol w:w="851"/>
        <w:gridCol w:w="850"/>
        <w:gridCol w:w="851"/>
        <w:gridCol w:w="992"/>
        <w:gridCol w:w="992"/>
        <w:gridCol w:w="709"/>
        <w:gridCol w:w="850"/>
        <w:gridCol w:w="709"/>
        <w:gridCol w:w="992"/>
      </w:tblGrid>
      <w:tr>
        <w:trPr>
          <w:trHeight w:val="3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(факт)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 (план по бюджету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(план по программ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(план по программ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( по программе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( по программе)</w:t>
            </w:r>
          </w:p>
        </w:tc>
      </w:tr>
      <w:tr>
        <w:trPr>
          <w:trHeight w:val="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/>
            </w:pPr>
            <w:bookmarkStart w:id="11" w:name="Par822"/>
            <w:bookmarkEnd w:id="11"/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left="6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2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2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9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Графа вносится после утверждения бюджета муниципального образования «Мухоршибирский район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right="-173" w:hanging="0"/>
        <w:jc w:val="right"/>
        <w:outlineLvl w:val="1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одпрограммы за счет всех источников и направлений финансирования</w:t>
      </w:r>
    </w:p>
    <w:p>
      <w:pPr>
        <w:pStyle w:val="ConsPlusNormal"/>
        <w:jc w:val="both"/>
        <w:rPr/>
      </w:pPr>
      <w:r>
        <w:rPr/>
      </w:r>
    </w:p>
    <w:tbl>
      <w:tblPr>
        <w:tblW w:w="1616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50"/>
        <w:gridCol w:w="1276"/>
        <w:gridCol w:w="567"/>
        <w:gridCol w:w="851"/>
        <w:gridCol w:w="992"/>
        <w:gridCol w:w="850"/>
        <w:gridCol w:w="993"/>
        <w:gridCol w:w="850"/>
        <w:gridCol w:w="992"/>
        <w:gridCol w:w="993"/>
        <w:gridCol w:w="992"/>
        <w:gridCol w:w="992"/>
        <w:gridCol w:w="992"/>
        <w:gridCol w:w="1134"/>
        <w:gridCol w:w="993"/>
        <w:gridCol w:w="993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ы, подпрограммы, ведомственной целевой программы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фак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(факт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по бюджету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по программе)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(по программ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(по программ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«Совершенствование межбюджетных отношен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9,5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</w:tr>
      <w:tr>
        <w:trPr>
          <w:trHeight w:val="1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6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9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2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очие источники (указываются виды источни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том числе капитальные вложе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у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2" w:name="Par930"/>
      <w:bookmarkEnd w:id="12"/>
      <w:r>
        <w:rPr>
          <w:rFonts w:cs="Times New Roman" w:ascii="Times New Roman" w:hAnsi="Times New Roman"/>
        </w:rPr>
        <w:t>&lt;*&gt; Графа вносится после утверждения бюджета муниципального образования «Мухоршибирский район»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0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ухоршибирский район»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Целевые индикаторы Под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тоги реализации, показатели (индикаторы) Подпрограммы определены, исходя из необходимости выполнения основных целей и задач  Подпрограммы, и изложены  в таблице 3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3</w:t>
      </w:r>
    </w:p>
    <w:p>
      <w:pPr>
        <w:pStyle w:val="Normal"/>
        <w:shd w:fill="FFFFFF" w:val="clear"/>
        <w:jc w:val="center"/>
        <w:rPr/>
      </w:pPr>
      <w:r>
        <w:rPr/>
        <w:t>Целевые индикаторы выполнения подпрограмм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418"/>
        <w:gridCol w:w="992"/>
        <w:gridCol w:w="851"/>
        <w:gridCol w:w="992"/>
        <w:gridCol w:w="992"/>
        <w:gridCol w:w="992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*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*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*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год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(по програм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Эффективное управление муниципальным долгом муниципального образования «Мухоршиби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: совершенствование инструментов управления муниципальным дол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индикато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опущенных нарушений, ограничений установленных Бюджетным кодексом Российской Федерации,  на объем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сроченная задолженность по долговым обязательствам муниципального образования «Мухоршибир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 =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 =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2: обслуживание муниципального дол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ые индикато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допущенных нарушений, ограничений установленных Бюджетным кодексом Российской Федерации, на объем расходов по обслуживанию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расходов на обслуживание муниципального долга в расходах бюджета МО «Мухоршибирский район» (без учета расходов, осуществляемых за счет субвен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8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708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bookmarkStart w:id="13" w:name="Par387"/>
      <w:bookmarkEnd w:id="13"/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1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Мухоршибирский район»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 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мероприятий подпрограммы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0"/>
        <w:gridCol w:w="1292"/>
        <w:gridCol w:w="1276"/>
        <w:gridCol w:w="1275"/>
        <w:gridCol w:w="709"/>
        <w:gridCol w:w="851"/>
        <w:gridCol w:w="708"/>
        <w:gridCol w:w="709"/>
        <w:gridCol w:w="425"/>
        <w:gridCol w:w="426"/>
        <w:gridCol w:w="708"/>
        <w:gridCol w:w="851"/>
        <w:gridCol w:w="567"/>
        <w:gridCol w:w="709"/>
        <w:gridCol w:w="567"/>
        <w:gridCol w:w="850"/>
        <w:gridCol w:w="709"/>
        <w:gridCol w:w="709"/>
        <w:gridCol w:w="708"/>
        <w:gridCol w:w="708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 ведомственной целевой программы, основного мероприятия, мероприятий ведомственной целевой программы, мероприятий, реализуемых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социальноэкономический эффект </w:t>
            </w:r>
            <w:hyperlink w:anchor="Par76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ф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(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(план побюджет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( план 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(по програм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(по програм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(по программе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Эффективное планирование объема и структуры муниципального долг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сбалансированности бюджета  путем привлечения кредитов для финансирования дефицита муниципального бюджета с учетом требований минимизации рисков долговой политики и стоимости  заимствований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ализация погашения полученных бюджетных кредитов в соответствии с заключенными Соглашен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погашению муниципального дол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огашения задолженности перед кредитными организац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погашению муниципального дол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обслуживания муниципального дол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обслуживанию муниципального долга своевременно и в полном объем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нски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 (указываются виды источников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&lt;*&gt; В графе 3 указываются ссылки на разделы 3 - 5 программы (номер цели, задачи, на решение которой направлено мероприятие; номер показателя результативности, на достижение целевого значения которого влияет данное мероприят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&lt;**&gt; Графа вносится после утверждения бюджета муниципального образования «Мухоршибирский район» (в соответствии с </w:t>
      </w:r>
      <w:hyperlink w:anchor="Par187">
        <w:r>
          <w:rPr>
            <w:rStyle w:val="InternetLink"/>
            <w:rFonts w:cs="Times New Roman" w:ascii="Times New Roman" w:hAnsi="Times New Roman"/>
          </w:rPr>
          <w:t xml:space="preserve">пунктом </w:t>
        </w:r>
      </w:hyperlink>
      <w:r>
        <w:rPr>
          <w:rFonts w:cs="Times New Roman" w:ascii="Times New Roman" w:hAnsi="Times New Roman"/>
        </w:rPr>
        <w:t>22 Поряд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63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</w:t>
      </w:r>
    </w:p>
    <w:p>
      <w:pPr>
        <w:pStyle w:val="ConsPlusNormal"/>
        <w:ind w:left="630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12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администрации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 Мухоршибирский район»   </w:t>
      </w:r>
    </w:p>
    <w:p>
      <w:pPr>
        <w:pStyle w:val="ConsPlusNormal"/>
        <w:ind w:left="630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«25» октября 2023г. № 693     </w:t>
      </w:r>
    </w:p>
    <w:p>
      <w:pPr>
        <w:pStyle w:val="Normal"/>
        <w:shd w:fill="FFFFFF" w:val="clear"/>
        <w:spacing w:before="240" w:after="1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Ресурсное обеспечение муниципальной под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одпрограммы за счет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 бюджета муниципального образования «Мухоршибирский район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24"/>
        <w:gridCol w:w="1428"/>
        <w:gridCol w:w="1134"/>
        <w:gridCol w:w="850"/>
        <w:gridCol w:w="709"/>
        <w:gridCol w:w="425"/>
        <w:gridCol w:w="567"/>
        <w:gridCol w:w="709"/>
        <w:gridCol w:w="567"/>
        <w:gridCol w:w="709"/>
        <w:gridCol w:w="567"/>
        <w:gridCol w:w="709"/>
        <w:gridCol w:w="708"/>
        <w:gridCol w:w="567"/>
        <w:gridCol w:w="709"/>
        <w:gridCol w:w="709"/>
        <w:gridCol w:w="709"/>
        <w:gridCol w:w="567"/>
        <w:gridCol w:w="708"/>
        <w:gridCol w:w="708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фа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(фак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г п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3г по програм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4г по програм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г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г по программе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погашению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погашению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обслуживанию муниципального долга своевременно и в полном объ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а вносится после утверждения бюджета муниципального образования «Мухоршибирский район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сурсное обеспечение муниципальной подпрограммы за счет всех источников и направлений финансирования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134"/>
        <w:gridCol w:w="992"/>
        <w:gridCol w:w="425"/>
        <w:gridCol w:w="567"/>
        <w:gridCol w:w="567"/>
        <w:gridCol w:w="709"/>
        <w:gridCol w:w="851"/>
        <w:gridCol w:w="850"/>
        <w:gridCol w:w="851"/>
        <w:gridCol w:w="708"/>
        <w:gridCol w:w="851"/>
        <w:gridCol w:w="850"/>
        <w:gridCol w:w="851"/>
        <w:gridCol w:w="709"/>
        <w:gridCol w:w="708"/>
        <w:gridCol w:w="851"/>
        <w:gridCol w:w="709"/>
        <w:gridCol w:w="708"/>
        <w:gridCol w:w="7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фа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фа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по бюджет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 программ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 программе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погашению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погашению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ение расходов по обслуживанию муниципального долга своевременно и 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9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i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i/>
      <w:lang w:eastAsia="ja-JP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17:00Z</dcterms:created>
  <dc:creator>ПФУ</dc:creator>
  <dc:description/>
  <cp:keywords/>
  <dc:language>en-US</dc:language>
  <cp:lastModifiedBy>Admin</cp:lastModifiedBy>
  <cp:lastPrinted>2023-10-27T13:56:00Z</cp:lastPrinted>
  <dcterms:modified xsi:type="dcterms:W3CDTF">2023-11-03T07:00:00Z</dcterms:modified>
  <cp:revision>3</cp:revision>
  <dc:subject/>
  <dc:title>Ректору ФГБОУ ВО «Бурятский государственный университет»</dc:title>
</cp:coreProperties>
</file>