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БА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ар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ар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Бар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ар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Бар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Бар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ар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ар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ар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4899 км в двухтрубном исполнении, диаметр 25-150 мм. Прокладка сетей подземная. Износ большинства сетей не превышает 5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Бар</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 ул. Ленина, 76 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Бар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ар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Бар.</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ар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Бар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90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КВр-0,8</w:t>
            </w:r>
          </w:p>
          <w:p>
            <w:pPr>
              <w:pStyle w:val="Normal"/>
              <w:spacing w:lineRule="auto" w:line="360" w:before="120" w:after="0"/>
              <w:ind w:hanging="0"/>
              <w:jc w:val="center"/>
              <w:rPr>
                <w:bCs/>
                <w:sz w:val="20"/>
                <w:szCs w:val="20"/>
              </w:rPr>
            </w:pPr>
            <w:r>
              <w:rPr>
                <w:bCs/>
                <w:sz w:val="20"/>
                <w:szCs w:val="20"/>
              </w:rPr>
              <w:t>КВр-0,8</w:t>
            </w:r>
          </w:p>
          <w:p>
            <w:pPr>
              <w:pStyle w:val="Normal"/>
              <w:spacing w:lineRule="auto" w:line="360" w:before="120" w:after="0"/>
              <w:ind w:hanging="0"/>
              <w:jc w:val="center"/>
              <w:rPr>
                <w:sz w:val="20"/>
                <w:szCs w:val="20"/>
              </w:rPr>
            </w:pPr>
            <w:r>
              <w:rPr>
                <w:bCs/>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7</w:t>
            </w:r>
          </w:p>
          <w:p>
            <w:pPr>
              <w:pStyle w:val="Normal"/>
              <w:spacing w:lineRule="auto" w:line="360" w:before="120" w:after="0"/>
              <w:ind w:hanging="0"/>
              <w:jc w:val="center"/>
              <w:rPr>
                <w:sz w:val="20"/>
                <w:szCs w:val="20"/>
              </w:rPr>
            </w:pPr>
            <w:r>
              <w:rPr>
                <w:sz w:val="20"/>
                <w:szCs w:val="20"/>
              </w:rPr>
              <w:t>2020</w:t>
            </w:r>
          </w:p>
          <w:p>
            <w:pPr>
              <w:pStyle w:val="Normal"/>
              <w:spacing w:lineRule="auto" w:line="360" w:before="12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Бар являются котельная установленной мощностью 1,90 Гкал/ч. Котельная работает на твердом топливе. Основное топливо уголь, резервное топливо – уголь. Расчетная тепловая нагрузка котельной с. Бар 0,2602 Гкал/ч.</w:t>
      </w:r>
    </w:p>
    <w:p>
      <w:pPr>
        <w:pStyle w:val="Normal"/>
        <w:rPr/>
      </w:pPr>
      <w:r>
        <w:rPr/>
        <w:t>Протяженность существующих сетей теплоснабжения в двухтрубном исполнении в с. Бар – 0,4899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 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2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ТР 80-3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100-80-160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B</w:t>
            </w:r>
            <w:r>
              <w:rPr>
                <w:sz w:val="20"/>
                <w:szCs w:val="20"/>
              </w:rPr>
              <w:t>Р</w:t>
            </w:r>
            <w:r>
              <w:rPr>
                <w:sz w:val="20"/>
                <w:szCs w:val="20"/>
                <w:lang w:val="en-US"/>
              </w:rPr>
              <w:t xml:space="preserve"> 2</w:t>
            </w: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ЦН 15-300-2У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3</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ар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3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ар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Бар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 год</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Бар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4899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996305" cy="4273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5" r="-3" b="-5"/>
                    <a:stretch>
                      <a:fillRect/>
                    </a:stretch>
                  </pic:blipFill>
                  <pic:spPr bwMode="auto">
                    <a:xfrm>
                      <a:off x="0" y="0"/>
                      <a:ext cx="5996305" cy="427355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Бар</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4899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ар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2059"/>
        <w:gridCol w:w="2060"/>
        <w:gridCol w:w="1719"/>
        <w:gridCol w:w="2401"/>
        <w:gridCol w:w="2059"/>
        <w:gridCol w:w="2058"/>
        <w:gridCol w:w="2059"/>
        <w:gridCol w:w="721"/>
      </w:tblGrid>
      <w:tr>
        <w:trPr>
          <w:tblHeader w:val="true"/>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п.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с.Бар</w:t>
            </w:r>
          </w:p>
          <w:p>
            <w:pPr>
              <w:pStyle w:val="Normal"/>
              <w:spacing w:lineRule="auto" w:line="240" w:before="0" w:after="0"/>
              <w:ind w:hanging="0"/>
              <w:jc w:val="center"/>
              <w:rPr/>
            </w:pPr>
            <w:r>
              <w:rPr>
                <w:b/>
                <w:sz w:val="20"/>
                <w:szCs w:val="20"/>
              </w:rPr>
              <w:t>Тепловые сети кад.номер 03:14:000000:19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5-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489,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w:t>
            </w:r>
          </w:p>
        </w:tc>
      </w:tr>
      <w:tr>
        <w:trPr>
          <w:trHeight w:val="78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котельно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га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До здания сбербан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1 до колодца 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3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водокач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админ.зда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2 до колодца 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2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Д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гостиниц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3 до колодца 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4 до водокачки №1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колодца 4 до детсад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83,6</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От детсада до школы 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2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87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От школы 1 до школы 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распределительн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дземная, в лотка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461"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489,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rHeight w:val="4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ар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ар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ар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8-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97" w:name="_Hlk200437233"/>
            <w:bookmarkEnd w:id="97"/>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8" w:name="sub_13113"/>
      <w:bookmarkStart w:id="99" w:name="__RefHeading___Toc95218839"/>
      <w:bookmarkStart w:id="100" w:name="sub_13114"/>
      <w:bookmarkEnd w:id="98"/>
      <w:bookmarkEnd w:id="99"/>
      <w:bookmarkEnd w:id="100"/>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1" w:name="sub_13114"/>
      <w:bookmarkStart w:id="102" w:name="__RefHeading___Toc95218840"/>
      <w:bookmarkStart w:id="103" w:name="sub_13115"/>
      <w:bookmarkEnd w:id="101"/>
      <w:bookmarkEnd w:id="102"/>
      <w:bookmarkEnd w:id="103"/>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4" w:name="sub_13115"/>
      <w:bookmarkStart w:id="105" w:name="__RefHeading___Toc95218841"/>
      <w:bookmarkStart w:id="106" w:name="sub_13116"/>
      <w:bookmarkEnd w:id="104"/>
      <w:bookmarkEnd w:id="105"/>
      <w:bookmarkEnd w:id="106"/>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7" w:name="sub_13116"/>
      <w:bookmarkStart w:id="108" w:name="__RefHeading___Toc95218842"/>
      <w:bookmarkStart w:id="109" w:name="sub_13117"/>
      <w:bookmarkEnd w:id="107"/>
      <w:bookmarkEnd w:id="108"/>
      <w:bookmarkEnd w:id="109"/>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оля отпуска тепловой энергии, осуществляемо</w:t>
      </w:r>
      <w:r>
        <w:rPr/>
        <w:t>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10" w:name="sub_13117"/>
      <w:bookmarkStart w:id="111" w:name="__RefHeading___Toc95218843"/>
      <w:bookmarkStart w:id="112" w:name="sub_13118"/>
      <w:bookmarkEnd w:id="110"/>
      <w:bookmarkEnd w:id="111"/>
      <w:bookmarkEnd w:id="112"/>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Бар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3" w:name="sub_13118"/>
      <w:bookmarkStart w:id="114" w:name="__RefHeading___Toc95218844"/>
      <w:bookmarkStart w:id="115" w:name="sub_13119"/>
      <w:bookmarkEnd w:id="113"/>
      <w:bookmarkEnd w:id="114"/>
      <w:bookmarkEnd w:id="115"/>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ар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6" w:name="sub_13119"/>
      <w:bookmarkStart w:id="117" w:name="__RefHeading___Toc95218845"/>
      <w:bookmarkStart w:id="118" w:name="sub_13120"/>
      <w:bookmarkEnd w:id="116"/>
      <w:bookmarkEnd w:id="117"/>
      <w:bookmarkEnd w:id="118"/>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9" w:name="sub_13120"/>
      <w:bookmarkStart w:id="120" w:name="__RefHeading___Toc95218846"/>
      <w:bookmarkStart w:id="121" w:name="sub_13121"/>
      <w:bookmarkEnd w:id="119"/>
      <w:bookmarkEnd w:id="120"/>
      <w:bookmarkEnd w:id="121"/>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Бар отсутствуют.</w:t>
      </w:r>
    </w:p>
    <w:p>
      <w:pPr>
        <w:pStyle w:val="Heading3"/>
        <w:spacing w:lineRule="auto" w:line="240"/>
        <w:ind w:firstLine="340"/>
        <w:rPr/>
      </w:pPr>
      <w:bookmarkStart w:id="122" w:name="sub_13121"/>
      <w:bookmarkStart w:id="123" w:name="__RefHeading___Toc95218847"/>
      <w:bookmarkEnd w:id="122"/>
      <w:bookmarkEnd w:id="123"/>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4" w:name="__RefHeading___Toc95218848"/>
      <w:bookmarkEnd w:id="124"/>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5" w:name="sub_117"/>
      <w:bookmarkStart w:id="126" w:name="__RefHeading___Toc95218849"/>
      <w:bookmarkStart w:id="127" w:name="sub_118"/>
      <w:bookmarkEnd w:id="125"/>
      <w:bookmarkEnd w:id="126"/>
      <w:bookmarkEnd w:id="127"/>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Бар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w:t>
            </w:r>
          </w:p>
        </w:tc>
      </w:tr>
    </w:tbl>
    <w:p>
      <w:pPr>
        <w:pStyle w:val="Style48"/>
        <w:rPr/>
      </w:pPr>
      <w:r>
        <w:rPr/>
      </w:r>
    </w:p>
    <w:p>
      <w:pPr>
        <w:pStyle w:val="Style48"/>
        <w:rPr/>
      </w:pPr>
      <w:r>
        <w:rPr/>
      </w:r>
    </w:p>
    <w:p>
      <w:pPr>
        <w:pStyle w:val="Heading2"/>
        <w:spacing w:lineRule="auto" w:line="240"/>
        <w:ind w:firstLine="567"/>
        <w:rPr>
          <w:lang w:val="ru-RU"/>
        </w:rPr>
      </w:pPr>
      <w:bookmarkStart w:id="128" w:name="sub_118"/>
      <w:bookmarkStart w:id="129" w:name="__RefHeading___Toc95218850"/>
      <w:bookmarkStart w:id="130" w:name="sub_119"/>
      <w:bookmarkEnd w:id="128"/>
      <w:bookmarkEnd w:id="129"/>
      <w:bookmarkEnd w:id="13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1" w:name="__RefHeading___Toc95218851"/>
      <w:bookmarkStart w:id="132" w:name="sub_167"/>
      <w:bookmarkEnd w:id="131"/>
      <w:bookmarkEnd w:id="13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ар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133" w:name="_Hlk200437376"/>
            <w:bookmarkEnd w:id="133"/>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Барская средняя общеобразовательная школа», мастерские, с. Бар, ул. Школьная, 1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БДОУ «Барской детский сад «Березка», с. Бар, ул. Школьная, д.16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Администрация МО СП «Барское», с. Бар, ул. Ленина, 71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ФАП с. Бар ул. Ленина, 80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Водозаборное сооружение, с. Бар, ул. Ленина, 7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 xml:space="preserve">Магазин, с. Бар, ул. Ленина, 80 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43</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4" w:name="sub_167"/>
      <w:bookmarkStart w:id="135" w:name="__RefHeading___Toc95218852"/>
      <w:bookmarkStart w:id="136" w:name="sub_168"/>
      <w:bookmarkEnd w:id="134"/>
      <w:bookmarkEnd w:id="135"/>
      <w:bookmarkEnd w:id="13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Height w:val="424"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47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bl>
    <w:p>
      <w:pPr>
        <w:pStyle w:val="Heading3"/>
        <w:spacing w:lineRule="auto" w:line="240"/>
        <w:ind w:firstLine="340"/>
        <w:rPr>
          <w:i/>
          <w:i/>
        </w:rPr>
      </w:pPr>
      <w:bookmarkStart w:id="137" w:name="sub_168"/>
      <w:bookmarkStart w:id="138" w:name="__RefHeading___Toc95218853"/>
      <w:bookmarkStart w:id="139" w:name="sub_169"/>
      <w:bookmarkEnd w:id="137"/>
      <w:bookmarkEnd w:id="138"/>
      <w:bookmarkEnd w:id="139"/>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Бар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40" w:name="sub_169"/>
      <w:bookmarkStart w:id="141" w:name="__RefHeading___Toc95218854"/>
      <w:bookmarkStart w:id="142" w:name="sub_170"/>
      <w:bookmarkEnd w:id="140"/>
      <w:bookmarkEnd w:id="141"/>
      <w:bookmarkEnd w:id="142"/>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Бар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31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4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42,86</w:t>
            </w:r>
          </w:p>
        </w:tc>
      </w:tr>
    </w:tbl>
    <w:p>
      <w:pPr>
        <w:pStyle w:val="Heading3"/>
        <w:spacing w:lineRule="auto" w:line="240"/>
        <w:ind w:firstLine="340"/>
        <w:rPr>
          <w:i/>
          <w:i/>
        </w:rPr>
      </w:pPr>
      <w:bookmarkStart w:id="143" w:name="sub_170"/>
      <w:bookmarkStart w:id="144" w:name="__RefHeading___Toc95218855"/>
      <w:bookmarkStart w:id="145" w:name="sub_1355"/>
      <w:bookmarkEnd w:id="143"/>
      <w:bookmarkEnd w:id="144"/>
      <w:bookmarkEnd w:id="145"/>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Бар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6" w:name="sub_1355"/>
      <w:bookmarkStart w:id="147" w:name="__RefHeading___Toc95218856"/>
      <w:bookmarkStart w:id="148" w:name="sub_1356"/>
      <w:bookmarkEnd w:id="146"/>
      <w:bookmarkEnd w:id="147"/>
      <w:bookmarkEnd w:id="148"/>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арского сельского поселения отсутствует.</w:t>
      </w:r>
    </w:p>
    <w:p>
      <w:pPr>
        <w:pStyle w:val="Heading3"/>
        <w:spacing w:lineRule="auto" w:line="240"/>
        <w:ind w:firstLine="340"/>
        <w:rPr>
          <w:i/>
          <w:i/>
        </w:rPr>
      </w:pPr>
      <w:bookmarkStart w:id="149" w:name="sub_1356"/>
      <w:bookmarkStart w:id="150" w:name="__RefHeading___Toc95218857"/>
      <w:bookmarkEnd w:id="149"/>
      <w:bookmarkEnd w:id="150"/>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51" w:name="sub_119"/>
      <w:bookmarkStart w:id="152" w:name="sub_120"/>
      <w:bookmarkEnd w:id="151"/>
      <w:bookmarkEnd w:id="152"/>
      <w:r>
        <w:rPr/>
        <w:t>Таблица 1.5.6</w:t>
      </w:r>
    </w:p>
    <w:p>
      <w:pPr>
        <w:pStyle w:val="Normal"/>
        <w:ind w:hanging="0"/>
        <w:jc w:val="center"/>
        <w:rPr/>
      </w:pPr>
      <w:r>
        <w:rPr>
          <w:u w:val="single"/>
        </w:rPr>
        <w:t>Сравнение вели</w:t>
      </w:r>
      <w:r>
        <w:rPr/>
        <w:t>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2602</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3" w:name="__RefHeading___Toc95218858"/>
      <w:bookmarkEnd w:id="153"/>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4" w:name="__RefHeading___Toc95218859"/>
      <w:bookmarkStart w:id="155" w:name="sub_189"/>
      <w:bookmarkEnd w:id="154"/>
      <w:bookmarkEnd w:id="155"/>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ар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0</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90</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6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6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9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9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w:t>
            </w:r>
          </w:p>
        </w:tc>
      </w:tr>
    </w:tbl>
    <w:p>
      <w:pPr>
        <w:pStyle w:val="Heading3"/>
        <w:spacing w:lineRule="auto" w:line="240"/>
        <w:ind w:firstLine="340"/>
        <w:rPr/>
      </w:pPr>
      <w:bookmarkStart w:id="156" w:name="sub_189"/>
      <w:bookmarkStart w:id="157" w:name="__RefHeading___Toc95218860"/>
      <w:bookmarkStart w:id="158" w:name="sub_190"/>
      <w:bookmarkEnd w:id="156"/>
      <w:bookmarkEnd w:id="157"/>
      <w:bookmarkEnd w:id="158"/>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Бар отсутствует.</w:t>
      </w:r>
    </w:p>
    <w:p>
      <w:pPr>
        <w:pStyle w:val="Heading3"/>
        <w:spacing w:lineRule="auto" w:line="240"/>
        <w:ind w:firstLine="340"/>
        <w:rPr/>
      </w:pPr>
      <w:bookmarkStart w:id="159" w:name="sub_190"/>
      <w:bookmarkStart w:id="160" w:name="__RefHeading___Toc95218861"/>
      <w:bookmarkStart w:id="161" w:name="sub_191"/>
      <w:bookmarkEnd w:id="159"/>
      <w:bookmarkEnd w:id="160"/>
      <w:bookmarkEnd w:id="161"/>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2" w:name="sub_191"/>
      <w:bookmarkStart w:id="163" w:name="__RefHeading___Toc95218862"/>
      <w:bookmarkStart w:id="164" w:name="sub_192"/>
      <w:bookmarkEnd w:id="162"/>
      <w:bookmarkEnd w:id="163"/>
      <w:bookmarkEnd w:id="164"/>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5" w:name="sub_192"/>
      <w:bookmarkStart w:id="166" w:name="__RefHeading___Toc95218863"/>
      <w:bookmarkEnd w:id="165"/>
      <w:bookmarkEnd w:id="166"/>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7" w:name="sub_120"/>
      <w:bookmarkStart w:id="168" w:name="__RefHeading___Toc95218864"/>
      <w:bookmarkStart w:id="169" w:name="sub_121"/>
      <w:bookmarkEnd w:id="167"/>
      <w:bookmarkEnd w:id="168"/>
      <w:bookmarkEnd w:id="169"/>
      <w:r>
        <w:rPr/>
        <w:t>ЧАСТЬ 7</w:t>
      </w:r>
      <w:r>
        <w:rPr>
          <w:lang w:val="ru-RU"/>
        </w:rPr>
        <w:t>.</w:t>
      </w:r>
      <w:r>
        <w:rPr/>
        <w:t xml:space="preserve"> БАЛАНСЫ ТЕПЛОНОСИТЕЛЯ</w:t>
      </w:r>
    </w:p>
    <w:p>
      <w:pPr>
        <w:pStyle w:val="Heading3"/>
        <w:spacing w:lineRule="auto" w:line="240"/>
        <w:ind w:firstLine="340"/>
        <w:rPr>
          <w:i/>
          <w:i/>
        </w:rPr>
      </w:pPr>
      <w:bookmarkStart w:id="170" w:name="__RefHeading___Toc95218865"/>
      <w:bookmarkStart w:id="171" w:name="sub_206"/>
      <w:bookmarkEnd w:id="170"/>
      <w:bookmarkEnd w:id="171"/>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2" w:name="sub_206"/>
      <w:bookmarkStart w:id="173" w:name="__RefHeading___Toc95218866"/>
      <w:bookmarkEnd w:id="172"/>
      <w:bookmarkEnd w:id="173"/>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4" w:name="sub_121"/>
      <w:bookmarkStart w:id="175" w:name="__RefHeading___Toc95218867"/>
      <w:bookmarkStart w:id="176" w:name="sub_122"/>
      <w:bookmarkEnd w:id="174"/>
      <w:bookmarkEnd w:id="175"/>
      <w:bookmarkEnd w:id="176"/>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7" w:name="__RefHeading___Toc95218868"/>
      <w:bookmarkStart w:id="178" w:name="sub_224"/>
      <w:bookmarkEnd w:id="177"/>
      <w:bookmarkEnd w:id="178"/>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9" w:name="sub_224"/>
      <w:bookmarkStart w:id="180" w:name="sub_225"/>
      <w:bookmarkEnd w:id="179"/>
      <w:bookmarkEnd w:id="180"/>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1" w:name="__RefHeading___Toc95218869"/>
      <w:bookmarkEnd w:id="181"/>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2" w:name="sub_225"/>
      <w:bookmarkStart w:id="183" w:name="__RefHeading___Toc95218870"/>
      <w:bookmarkStart w:id="184" w:name="sub_226"/>
      <w:bookmarkEnd w:id="182"/>
      <w:bookmarkEnd w:id="183"/>
      <w:bookmarkEnd w:id="184"/>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5" w:name="sub_226"/>
      <w:bookmarkStart w:id="186" w:name="__RefHeading___Toc95218871"/>
      <w:bookmarkEnd w:id="185"/>
      <w:bookmarkEnd w:id="186"/>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7" w:name="__RefHeading___Toc95218872"/>
      <w:bookmarkEnd w:id="187"/>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8" w:name="__RefHeading___Toc95218873"/>
      <w:bookmarkEnd w:id="188"/>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9" w:name="__RefHeading___Toc95218874"/>
      <w:bookmarkEnd w:id="189"/>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90" w:name="sub_122"/>
      <w:bookmarkStart w:id="191" w:name="__RefHeading___Toc95218875"/>
      <w:bookmarkStart w:id="192" w:name="sub_123"/>
      <w:bookmarkEnd w:id="190"/>
      <w:bookmarkEnd w:id="191"/>
      <w:bookmarkEnd w:id="192"/>
      <w:r>
        <w:rPr/>
        <w:t>ЧАСТЬ 9</w:t>
      </w:r>
      <w:r>
        <w:rPr>
          <w:lang w:val="ru-RU"/>
        </w:rPr>
        <w:t>.</w:t>
      </w:r>
      <w:r>
        <w:rPr/>
        <w:t xml:space="preserve"> НАДЕЖНОСТЬ ТЕПЛОСНАБЖЕНИЯ</w:t>
      </w:r>
    </w:p>
    <w:p>
      <w:pPr>
        <w:pStyle w:val="Heading3"/>
        <w:spacing w:lineRule="auto" w:line="240"/>
        <w:ind w:firstLine="340"/>
        <w:rPr/>
      </w:pPr>
      <w:bookmarkStart w:id="193" w:name="__RefHeading___Toc95218876"/>
      <w:bookmarkStart w:id="194" w:name="sub_1451"/>
      <w:bookmarkEnd w:id="193"/>
      <w:bookmarkEnd w:id="194"/>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5" w:name="sub_180181"/>
      <w:r>
        <w:rPr/>
        <w:t xml:space="preserve">Показатели повреждаемости системы теплоснабжения </w:t>
      </w:r>
      <w:bookmarkEnd w:id="195"/>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6" w:name="sub_1451"/>
      <w:bookmarkStart w:id="197" w:name="__RefHeading___Toc95218877"/>
      <w:bookmarkStart w:id="198" w:name="sub_1452"/>
      <w:bookmarkEnd w:id="196"/>
      <w:bookmarkEnd w:id="197"/>
      <w:bookmarkEnd w:id="198"/>
      <w:r>
        <w:rPr>
          <w:i/>
          <w:lang w:val="ru-RU"/>
        </w:rPr>
        <w:t>1.9.2</w:t>
      </w:r>
      <w:r>
        <w:rPr>
          <w:i/>
        </w:rPr>
        <w:t> </w:t>
      </w:r>
      <w:r>
        <w:rPr>
          <w:i/>
          <w:lang w:val="ru-RU"/>
        </w:rPr>
        <w:t>Частота</w:t>
      </w:r>
      <w:r>
        <w:rPr>
          <w:i/>
        </w:rPr>
        <w:t xml:space="preserve"> отключений потребителей</w:t>
      </w:r>
    </w:p>
    <w:p>
      <w:pPr>
        <w:pStyle w:val="Normal"/>
        <w:rPr/>
      </w:pPr>
      <w:bookmarkStart w:id="199" w:name="sub_1452"/>
      <w:bookmarkStart w:id="200" w:name="sub_1453"/>
      <w:bookmarkEnd w:id="199"/>
      <w:bookmarkEnd w:id="200"/>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1" w:name="__RefHeading___Toc95218878"/>
      <w:bookmarkEnd w:id="201"/>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2" w:name="sub_1453"/>
      <w:bookmarkStart w:id="203" w:name="sub_181183"/>
      <w:bookmarkStart w:id="204" w:name="sub_1454"/>
      <w:bookmarkEnd w:id="202"/>
      <w:bookmarkEnd w:id="203"/>
      <w:bookmarkEnd w:id="204"/>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5" w:name="__RefHeading___Toc95218879"/>
      <w:bookmarkEnd w:id="205"/>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6" w:name="sub_1454"/>
      <w:bookmarkStart w:id="207" w:name="sub_1455"/>
      <w:bookmarkEnd w:id="206"/>
      <w:bookmarkEnd w:id="207"/>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97881295"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766203985"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712478617"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ар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8" w:name="__RefHeading___Toc95218880"/>
      <w:bookmarkEnd w:id="208"/>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9" w:name="sub_1455"/>
      <w:bookmarkStart w:id="210" w:name="__RefHeading___Toc95218881"/>
      <w:bookmarkStart w:id="211" w:name="sub_1456"/>
      <w:bookmarkEnd w:id="209"/>
      <w:bookmarkEnd w:id="210"/>
      <w:bookmarkEnd w:id="211"/>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2" w:name="sub_123"/>
      <w:bookmarkStart w:id="213" w:name="sub_1456"/>
      <w:bookmarkStart w:id="214" w:name="sub_124"/>
      <w:bookmarkEnd w:id="212"/>
      <w:bookmarkEnd w:id="213"/>
      <w:bookmarkEnd w:id="214"/>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5" w:name="__RefHeading___Toc95218882"/>
      <w:bookmarkEnd w:id="215"/>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Бар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6" w:name="sub_124"/>
      <w:bookmarkStart w:id="217" w:name="sub_125"/>
      <w:bookmarkStart w:id="218" w:name="sub_124"/>
      <w:bookmarkStart w:id="219" w:name="sub_125"/>
      <w:bookmarkEnd w:id="218"/>
      <w:bookmarkEnd w:id="219"/>
    </w:p>
    <w:p>
      <w:pPr>
        <w:pStyle w:val="Heading2"/>
        <w:spacing w:lineRule="auto" w:line="240"/>
        <w:ind w:firstLine="567"/>
        <w:rPr>
          <w:lang w:val="ru-RU"/>
        </w:rPr>
      </w:pPr>
      <w:bookmarkStart w:id="220" w:name="__RefHeading___Toc95218883"/>
      <w:bookmarkEnd w:id="220"/>
      <w:r>
        <w:rPr/>
        <w:t>ЧАСТЬ 11</w:t>
      </w:r>
      <w:r>
        <w:rPr>
          <w:lang w:val="ru-RU"/>
        </w:rPr>
        <w:t>.</w:t>
      </w:r>
      <w:r>
        <w:rPr/>
        <w:t xml:space="preserve"> ЦЕНЫ (ТАРИФЫ) В СФЕРЕ ТЕПЛОСНАБЖЕНИЯ</w:t>
      </w:r>
    </w:p>
    <w:p>
      <w:pPr>
        <w:pStyle w:val="Heading3"/>
        <w:spacing w:lineRule="auto" w:line="240"/>
        <w:ind w:firstLine="340"/>
        <w:rPr/>
      </w:pPr>
      <w:bookmarkStart w:id="221" w:name="__RefHeading___Toc95218884"/>
      <w:bookmarkStart w:id="222" w:name="sub_1491"/>
      <w:bookmarkEnd w:id="221"/>
      <w:bookmarkEnd w:id="22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3" w:name="sub_1491"/>
      <w:bookmarkStart w:id="224" w:name="sub_1492"/>
      <w:bookmarkEnd w:id="223"/>
      <w:bookmarkEnd w:id="224"/>
      <w:r>
        <w:rPr/>
        <w:t>Таблица 1.11.1</w:t>
      </w:r>
    </w:p>
    <w:p>
      <w:pPr>
        <w:pStyle w:val="Normal"/>
        <w:ind w:hanging="0"/>
        <w:jc w:val="center"/>
        <w:rPr>
          <w:u w:val="single"/>
        </w:rPr>
      </w:pPr>
      <w:bookmarkStart w:id="225" w:name="sub_10201"/>
      <w:bookmarkEnd w:id="225"/>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835"/>
        <w:gridCol w:w="1418"/>
        <w:gridCol w:w="1134"/>
        <w:gridCol w:w="1134"/>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26" w:name="_Hlk200437996"/>
            <w:bookmarkEnd w:id="226"/>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ОО «Теплоте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5380,51</w:t>
            </w:r>
          </w:p>
        </w:tc>
      </w:tr>
    </w:tbl>
    <w:p>
      <w:pPr>
        <w:pStyle w:val="Normal"/>
        <w:rPr>
          <w:sz w:val="22"/>
        </w:rPr>
      </w:pPr>
      <w:bookmarkStart w:id="227" w:name="sub_10201"/>
      <w:bookmarkEnd w:id="227"/>
      <w:r>
        <w:rPr>
          <w:rFonts w:eastAsia="Times New Roman"/>
          <w:sz w:val="22"/>
        </w:rPr>
        <w:t xml:space="preserve"> </w:t>
      </w:r>
    </w:p>
    <w:p>
      <w:pPr>
        <w:pStyle w:val="Heading3"/>
        <w:spacing w:lineRule="auto" w:line="240"/>
        <w:ind w:firstLine="340"/>
        <w:rPr/>
      </w:pPr>
      <w:bookmarkStart w:id="228" w:name="__RefHeading___Toc95218885"/>
      <w:bookmarkEnd w:id="22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9" w:name="sub_1492"/>
      <w:bookmarkStart w:id="230" w:name="__RefHeading___Toc95218886"/>
      <w:bookmarkStart w:id="231" w:name="sub_1493"/>
      <w:bookmarkEnd w:id="229"/>
      <w:bookmarkEnd w:id="230"/>
      <w:bookmarkEnd w:id="23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ар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2" w:name="sub_1493"/>
      <w:bookmarkStart w:id="233" w:name="__RefHeading___Toc95218887"/>
      <w:bookmarkStart w:id="234" w:name="sub_1494"/>
      <w:bookmarkEnd w:id="232"/>
      <w:bookmarkEnd w:id="233"/>
      <w:bookmarkEnd w:id="23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5" w:name="sub_1494"/>
      <w:bookmarkEnd w:id="235"/>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Бар</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6" w:name="__RefHeading___Toc95218888"/>
      <w:bookmarkEnd w:id="23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арского сельского поселения отсутствуют.</w:t>
      </w:r>
    </w:p>
    <w:p>
      <w:pPr>
        <w:pStyle w:val="Heading3"/>
        <w:spacing w:lineRule="auto" w:line="240"/>
        <w:ind w:firstLine="340"/>
        <w:rPr/>
      </w:pPr>
      <w:bookmarkStart w:id="237" w:name="__RefHeading___Toc95218889"/>
      <w:bookmarkEnd w:id="23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ар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8" w:name="sub_125"/>
      <w:bookmarkStart w:id="239" w:name="__RefHeading___Toc95218890"/>
      <w:bookmarkStart w:id="240" w:name="sub_1511"/>
      <w:bookmarkEnd w:id="238"/>
      <w:bookmarkEnd w:id="239"/>
      <w:bookmarkEnd w:id="24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41" w:name="__RefHeading___Toc95218891"/>
      <w:bookmarkEnd w:id="24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2" w:name="sub_1511"/>
      <w:bookmarkStart w:id="243" w:name="sub_1512"/>
      <w:bookmarkEnd w:id="242"/>
      <w:bookmarkEnd w:id="24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4" w:name="__RefHeading___Toc95218892"/>
      <w:bookmarkEnd w:id="24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5" w:name="sub_1512"/>
      <w:bookmarkStart w:id="246" w:name="__RefHeading___Toc95218893"/>
      <w:bookmarkStart w:id="247" w:name="sub_1513"/>
      <w:bookmarkEnd w:id="245"/>
      <w:bookmarkEnd w:id="246"/>
      <w:bookmarkEnd w:id="24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8" w:name="sub_1513"/>
      <w:bookmarkStart w:id="249" w:name="__RefHeading___Toc95218894"/>
      <w:bookmarkStart w:id="250" w:name="sub_1514"/>
      <w:bookmarkEnd w:id="248"/>
      <w:bookmarkEnd w:id="249"/>
      <w:bookmarkEnd w:id="25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51" w:name="sub_1514"/>
      <w:bookmarkStart w:id="252" w:name="__RefHeading___Toc95218895"/>
      <w:bookmarkStart w:id="253" w:name="sub_1515"/>
      <w:bookmarkEnd w:id="251"/>
      <w:bookmarkEnd w:id="252"/>
      <w:bookmarkEnd w:id="25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4" w:name="sub_1515"/>
      <w:bookmarkEnd w:id="25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5" w:name="__RefHeading___Toc95218896"/>
      <w:bookmarkEnd w:id="25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6" w:name="__RefHeading___Toc95218897"/>
      <w:bookmarkStart w:id="257" w:name="sub_1531"/>
      <w:bookmarkEnd w:id="256"/>
      <w:bookmarkEnd w:id="25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Бар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2602 Гкал/ч (таблица 2.1).</w:t>
      </w:r>
    </w:p>
    <w:p>
      <w:pPr>
        <w:pStyle w:val="Normal"/>
        <w:jc w:val="right"/>
        <w:rPr/>
      </w:pPr>
      <w:r>
        <w:rPr/>
        <w:t>Таблица 2.1</w:t>
      </w:r>
    </w:p>
    <w:p>
      <w:pPr>
        <w:pStyle w:val="Normal"/>
        <w:ind w:hanging="0"/>
        <w:jc w:val="center"/>
        <w:rPr/>
      </w:pPr>
      <w:bookmarkStart w:id="258" w:name="sub_123231"/>
      <w:bookmarkEnd w:id="258"/>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09</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09</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34</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34</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43</w:t>
            </w:r>
          </w:p>
        </w:tc>
      </w:tr>
    </w:tbl>
    <w:p>
      <w:pPr>
        <w:pStyle w:val="Normal"/>
        <w:ind w:hanging="0"/>
        <w:jc w:val="center"/>
        <w:rPr>
          <w:u w:val="single"/>
        </w:rPr>
      </w:pPr>
      <w:r>
        <w:rPr>
          <w:u w:val="single"/>
        </w:rPr>
      </w:r>
    </w:p>
    <w:p>
      <w:pPr>
        <w:pStyle w:val="Heading3"/>
        <w:spacing w:lineRule="auto" w:line="240"/>
        <w:ind w:firstLine="340"/>
        <w:rPr/>
      </w:pPr>
      <w:bookmarkStart w:id="259" w:name="sub_1531"/>
      <w:bookmarkStart w:id="260" w:name="__RefHeading___Toc95218898"/>
      <w:bookmarkStart w:id="261" w:name="sub_1532"/>
      <w:bookmarkEnd w:id="259"/>
      <w:bookmarkEnd w:id="260"/>
      <w:bookmarkEnd w:id="26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арского сельского поселения является Генеральный план Ба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Бар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2" w:name="sub_1532"/>
      <w:bookmarkStart w:id="263" w:name="__RefHeading___Toc95218899"/>
      <w:bookmarkStart w:id="264" w:name="sub_1533"/>
      <w:bookmarkEnd w:id="262"/>
      <w:bookmarkEnd w:id="263"/>
      <w:bookmarkEnd w:id="26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Бар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5" w:name="sub_1533"/>
      <w:bookmarkStart w:id="266" w:name="__RefHeading___Toc95218900"/>
      <w:bookmarkStart w:id="267" w:name="sub_1534"/>
      <w:bookmarkEnd w:id="265"/>
      <w:bookmarkEnd w:id="266"/>
      <w:bookmarkEnd w:id="26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Бар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bookmarkStart w:id="268" w:name="_Hlk200438150"/>
            <w:bookmarkStart w:id="269" w:name="_Hlk200438150"/>
            <w:bookmarkEnd w:id="26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Бар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70" w:name="sub_1534"/>
      <w:bookmarkStart w:id="271" w:name="__RefHeading___Toc95218901"/>
      <w:bookmarkStart w:id="272" w:name="sub_1535"/>
      <w:bookmarkEnd w:id="270"/>
      <w:bookmarkEnd w:id="271"/>
      <w:bookmarkEnd w:id="272"/>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а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3" w:name="sub_1535"/>
      <w:bookmarkStart w:id="274" w:name="__RefHeading___Toc95218902"/>
      <w:bookmarkStart w:id="275" w:name="sub_1536"/>
      <w:bookmarkEnd w:id="273"/>
      <w:bookmarkEnd w:id="274"/>
      <w:bookmarkEnd w:id="275"/>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6" w:name="sub_1536"/>
      <w:bookmarkStart w:id="277" w:name="__RefHeading___Toc95218903"/>
      <w:bookmarkEnd w:id="276"/>
      <w:bookmarkEnd w:id="277"/>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Бар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8" w:name="__RefHeading___Toc95218904"/>
      <w:bookmarkStart w:id="279" w:name="sub_1551"/>
      <w:bookmarkEnd w:id="278"/>
      <w:bookmarkEnd w:id="279"/>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0" w:name="sub_1551"/>
      <w:bookmarkStart w:id="281" w:name="__RefHeading___Toc95218905"/>
      <w:bookmarkStart w:id="282" w:name="sub_1552"/>
      <w:bookmarkEnd w:id="280"/>
      <w:bookmarkEnd w:id="281"/>
      <w:bookmarkEnd w:id="282"/>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83" w:name="sub_1552"/>
      <w:bookmarkStart w:id="284" w:name="sub_1553"/>
      <w:bookmarkEnd w:id="283"/>
      <w:bookmarkEnd w:id="284"/>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5" w:name="__RefHeading___Toc95218906"/>
      <w:bookmarkEnd w:id="285"/>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6" w:name="sub_1553"/>
      <w:bookmarkStart w:id="287" w:name="sub_1554"/>
      <w:bookmarkEnd w:id="286"/>
      <w:bookmarkEnd w:id="287"/>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88" w:name="__RefHeading___Toc95218907"/>
      <w:bookmarkEnd w:id="288"/>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9" w:name="sub_1554"/>
      <w:bookmarkStart w:id="290" w:name="sub_1555"/>
      <w:bookmarkEnd w:id="289"/>
      <w:bookmarkEnd w:id="290"/>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1" w:name="__RefHeading___Toc95218908"/>
      <w:bookmarkEnd w:id="291"/>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2" w:name="sub_1555"/>
      <w:bookmarkStart w:id="293" w:name="sub_1556"/>
      <w:bookmarkEnd w:id="292"/>
      <w:bookmarkEnd w:id="293"/>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4" w:name="__RefHeading___Toc95218909"/>
      <w:bookmarkEnd w:id="294"/>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5" w:name="sub_1556"/>
      <w:bookmarkStart w:id="296" w:name="sub_1557"/>
      <w:bookmarkEnd w:id="295"/>
      <w:bookmarkEnd w:id="296"/>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297" w:name="__RefHeading___Toc95218910"/>
      <w:bookmarkEnd w:id="297"/>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8" w:name="sub_1557"/>
      <w:bookmarkStart w:id="299" w:name="sub_1558"/>
      <w:bookmarkEnd w:id="298"/>
      <w:bookmarkEnd w:id="299"/>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0" w:name="__RefHeading___Toc95218911"/>
      <w:bookmarkEnd w:id="300"/>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1" w:name="sub_1558"/>
      <w:bookmarkStart w:id="302" w:name="sub_1559"/>
      <w:bookmarkEnd w:id="301"/>
      <w:bookmarkEnd w:id="302"/>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3" w:name="__RefHeading___Toc95218912"/>
      <w:bookmarkEnd w:id="303"/>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4" w:name="sub_1559"/>
      <w:bookmarkStart w:id="305" w:name="sub_15510"/>
      <w:bookmarkEnd w:id="304"/>
      <w:bookmarkEnd w:id="305"/>
      <w:r>
        <w:rPr/>
        <w:t>Электронная модель системы теплоснабжения Барского сельского поселения не разрабатывается.</w:t>
      </w:r>
    </w:p>
    <w:p>
      <w:pPr>
        <w:pStyle w:val="Heading3"/>
        <w:spacing w:lineRule="auto" w:line="240"/>
        <w:ind w:firstLine="340"/>
        <w:rPr/>
      </w:pPr>
      <w:bookmarkStart w:id="306" w:name="__RefHeading___Toc95218913"/>
      <w:bookmarkEnd w:id="306"/>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7" w:name="sub_15510"/>
      <w:bookmarkStart w:id="308" w:name="sub_1234"/>
      <w:bookmarkEnd w:id="307"/>
      <w:bookmarkEnd w:id="308"/>
      <w:r>
        <w:rPr/>
        <w:t>Электронная модель системы теплоснабжения Барского сельского поселения не разрабатывается.</w:t>
      </w:r>
    </w:p>
    <w:p>
      <w:pPr>
        <w:pStyle w:val="Heading1"/>
        <w:ind w:hanging="0"/>
        <w:rPr>
          <w:lang w:val="ru-RU"/>
        </w:rPr>
      </w:pPr>
      <w:bookmarkStart w:id="309" w:name="__RefHeading___Toc95218914"/>
      <w:bookmarkEnd w:id="309"/>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0" w:name="__RefHeading___Toc95218915"/>
      <w:bookmarkStart w:id="311" w:name="sub_1571"/>
      <w:bookmarkEnd w:id="310"/>
      <w:bookmarkEnd w:id="311"/>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2" w:name="sub_1571"/>
      <w:bookmarkStart w:id="313" w:name="sub_1572"/>
      <w:bookmarkEnd w:id="312"/>
      <w:bookmarkEnd w:id="313"/>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bookmarkStart w:id="314" w:name="_Hlk200438187"/>
            <w:bookmarkEnd w:id="314"/>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9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5" w:name="__RefHeading___Toc95218916"/>
      <w:bookmarkEnd w:id="31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6" w:name="sub_1572"/>
      <w:bookmarkStart w:id="317" w:name="__RefHeading___Toc95218917"/>
      <w:bookmarkEnd w:id="316"/>
      <w:bookmarkEnd w:id="31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арского сельского поселения отсутствует.</w:t>
      </w:r>
    </w:p>
    <w:p>
      <w:pPr>
        <w:pStyle w:val="Heading1"/>
        <w:ind w:hanging="0"/>
        <w:rPr>
          <w:lang w:val="ru-RU"/>
        </w:rPr>
      </w:pPr>
      <w:bookmarkStart w:id="318" w:name="sub_1234"/>
      <w:bookmarkStart w:id="319" w:name="__RefHeading___Toc95218918"/>
      <w:bookmarkStart w:id="320" w:name="sub_1235"/>
      <w:bookmarkEnd w:id="318"/>
      <w:bookmarkEnd w:id="319"/>
      <w:bookmarkEnd w:id="320"/>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21" w:name="__RefHeading___Toc95218919"/>
      <w:bookmarkStart w:id="322" w:name="sub_1591"/>
      <w:bookmarkEnd w:id="321"/>
      <w:bookmarkEnd w:id="322"/>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ар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ар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3" w:name="sub_1591"/>
      <w:bookmarkStart w:id="324" w:name="__RefHeading___Toc95218920"/>
      <w:bookmarkStart w:id="325" w:name="sub_1592"/>
      <w:bookmarkEnd w:id="323"/>
      <w:bookmarkEnd w:id="324"/>
      <w:bookmarkEnd w:id="32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6" w:name="sub_1592"/>
      <w:bookmarkStart w:id="327" w:name="__RefHeading___Toc95218921"/>
      <w:bookmarkEnd w:id="326"/>
      <w:bookmarkEnd w:id="32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а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а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ар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8" w:name="sub_1235"/>
      <w:bookmarkStart w:id="329" w:name="__RefHeading___Toc95218922"/>
      <w:bookmarkStart w:id="330" w:name="sub_1236"/>
      <w:bookmarkEnd w:id="328"/>
      <w:bookmarkEnd w:id="329"/>
      <w:bookmarkEnd w:id="33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1" w:name="__RefHeading___Toc95218923"/>
      <w:bookmarkStart w:id="332" w:name="sub_1611"/>
      <w:bookmarkEnd w:id="331"/>
      <w:bookmarkEnd w:id="33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3" w:name="sub_1611"/>
      <w:bookmarkStart w:id="334" w:name="sub_1612"/>
      <w:bookmarkEnd w:id="333"/>
      <w:bookmarkEnd w:id="33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5" w:name="__RefHeading___Toc95218924"/>
      <w:bookmarkEnd w:id="33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Барского сельского поселения открытая.</w:t>
      </w:r>
    </w:p>
    <w:p>
      <w:pPr>
        <w:pStyle w:val="Normal"/>
        <w:jc w:val="right"/>
        <w:rPr/>
      </w:pPr>
      <w:r>
        <w:rPr/>
        <w:t>Таблица 6.3</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6" w:name="sub_1612"/>
      <w:bookmarkStart w:id="337" w:name="__RefHeading___Toc95218925"/>
      <w:bookmarkStart w:id="338" w:name="sub_1613"/>
      <w:bookmarkEnd w:id="336"/>
      <w:bookmarkEnd w:id="337"/>
      <w:bookmarkEnd w:id="33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9" w:name="sub_1613"/>
      <w:bookmarkStart w:id="340" w:name="__RefHeading___Toc95218926"/>
      <w:bookmarkStart w:id="341" w:name="sub_1614"/>
      <w:bookmarkEnd w:id="339"/>
      <w:bookmarkEnd w:id="340"/>
      <w:bookmarkEnd w:id="34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е действия источников тепловой</w:t>
      </w:r>
      <w:r>
        <w:rPr/>
        <w:t xml:space="preserve">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2</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42" w:name="sub_1614"/>
      <w:bookmarkStart w:id="343" w:name="__RefHeading___Toc95218927"/>
      <w:bookmarkEnd w:id="342"/>
      <w:bookmarkEnd w:id="34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Бар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4" w:name="sub_1236"/>
      <w:bookmarkStart w:id="345" w:name="__RefHeading___Toc95218928"/>
      <w:bookmarkStart w:id="346" w:name="sub_1237"/>
      <w:bookmarkEnd w:id="344"/>
      <w:bookmarkEnd w:id="345"/>
      <w:bookmarkEnd w:id="346"/>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7" w:name="__RefHeading___Toc95218929"/>
      <w:bookmarkStart w:id="348" w:name="sub_1631"/>
      <w:bookmarkEnd w:id="347"/>
      <w:bookmarkEnd w:id="34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ар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9" w:name="sub_1631"/>
      <w:bookmarkStart w:id="350" w:name="__RefHeading___Toc95218930"/>
      <w:bookmarkStart w:id="351" w:name="sub_1632"/>
      <w:bookmarkEnd w:id="349"/>
      <w:bookmarkEnd w:id="350"/>
      <w:bookmarkEnd w:id="35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ар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52" w:name="sub_1632"/>
      <w:bookmarkStart w:id="353" w:name="__RefHeading___Toc95218931"/>
      <w:bookmarkStart w:id="354" w:name="sub_1633"/>
      <w:bookmarkEnd w:id="352"/>
      <w:bookmarkEnd w:id="353"/>
      <w:bookmarkEnd w:id="35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ар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5" w:name="sub_1633"/>
      <w:bookmarkStart w:id="356" w:name="__RefHeading___Toc95218932"/>
      <w:bookmarkStart w:id="357" w:name="sub_1634"/>
      <w:bookmarkEnd w:id="355"/>
      <w:bookmarkEnd w:id="356"/>
      <w:bookmarkEnd w:id="35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8" w:name="sub_1634"/>
      <w:bookmarkStart w:id="359" w:name="__RefHeading___Toc95218933"/>
      <w:bookmarkStart w:id="360" w:name="sub_1635"/>
      <w:bookmarkEnd w:id="358"/>
      <w:bookmarkEnd w:id="359"/>
      <w:bookmarkEnd w:id="36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1" w:name="sub_1635"/>
      <w:bookmarkStart w:id="362" w:name="__RefHeading___Toc95218934"/>
      <w:bookmarkStart w:id="363" w:name="sub_1636"/>
      <w:bookmarkEnd w:id="361"/>
      <w:bookmarkEnd w:id="362"/>
      <w:bookmarkEnd w:id="363"/>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4" w:name="sub_1636"/>
      <w:bookmarkStart w:id="365" w:name="__RefHeading___Toc95218935"/>
      <w:bookmarkStart w:id="366" w:name="sub_1637"/>
      <w:bookmarkEnd w:id="364"/>
      <w:bookmarkEnd w:id="365"/>
      <w:bookmarkEnd w:id="366"/>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7" w:name="sub_1637"/>
      <w:bookmarkStart w:id="368" w:name="__RefHeading___Toc95218936"/>
      <w:bookmarkStart w:id="369" w:name="sub_1638"/>
      <w:bookmarkEnd w:id="367"/>
      <w:bookmarkEnd w:id="368"/>
      <w:bookmarkEnd w:id="369"/>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70" w:name="sub_1638"/>
      <w:bookmarkStart w:id="371" w:name="__RefHeading___Toc95218937"/>
      <w:bookmarkStart w:id="372" w:name="sub_1639"/>
      <w:bookmarkEnd w:id="370"/>
      <w:bookmarkEnd w:id="371"/>
      <w:bookmarkEnd w:id="37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3" w:name="sub_1639"/>
      <w:bookmarkStart w:id="374" w:name="__RefHeading___Toc95218938"/>
      <w:bookmarkStart w:id="375" w:name="sub_16310"/>
      <w:bookmarkEnd w:id="373"/>
      <w:bookmarkEnd w:id="374"/>
      <w:bookmarkEnd w:id="37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6" w:name="sub_16310"/>
      <w:bookmarkStart w:id="377" w:name="__RefHeading___Toc95218939"/>
      <w:bookmarkStart w:id="378" w:name="sub_16311"/>
      <w:bookmarkEnd w:id="376"/>
      <w:bookmarkEnd w:id="377"/>
      <w:bookmarkEnd w:id="37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9" w:name="sub_16311"/>
      <w:bookmarkStart w:id="380" w:name="__RefHeading___Toc95218940"/>
      <w:bookmarkStart w:id="381" w:name="sub_16312"/>
      <w:bookmarkEnd w:id="379"/>
      <w:bookmarkEnd w:id="380"/>
      <w:bookmarkEnd w:id="38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Барского сельского поселения не будут иметь дефицит тепловой мощности.</w:t>
      </w:r>
    </w:p>
    <w:p>
      <w:pPr>
        <w:pStyle w:val="Heading3"/>
        <w:spacing w:lineRule="auto" w:line="240"/>
        <w:ind w:firstLine="340"/>
        <w:rPr/>
      </w:pPr>
      <w:bookmarkStart w:id="382" w:name="sub_16312"/>
      <w:bookmarkStart w:id="383" w:name="__RefHeading___Toc95218941"/>
      <w:bookmarkStart w:id="384" w:name="sub_16313"/>
      <w:bookmarkEnd w:id="382"/>
      <w:bookmarkEnd w:id="383"/>
      <w:bookmarkEnd w:id="38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ар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85" w:name="sub_16313"/>
      <w:bookmarkStart w:id="386" w:name="__RefHeading___Toc95218942"/>
      <w:bookmarkStart w:id="387" w:name="sub_16314"/>
      <w:bookmarkEnd w:id="385"/>
      <w:bookmarkEnd w:id="386"/>
      <w:bookmarkEnd w:id="38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8" w:name="sub_16314"/>
      <w:bookmarkStart w:id="389" w:name="__RefHeading___Toc95218943"/>
      <w:bookmarkStart w:id="390" w:name="sub_16315"/>
      <w:bookmarkEnd w:id="388"/>
      <w:bookmarkEnd w:id="389"/>
      <w:bookmarkEnd w:id="39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ар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6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91" w:name="sub_1237"/>
      <w:bookmarkStart w:id="392" w:name="sub_16315"/>
      <w:bookmarkStart w:id="393" w:name="__RefHeading___Toc95218944"/>
      <w:bookmarkStart w:id="394" w:name="sub_1238"/>
      <w:bookmarkEnd w:id="391"/>
      <w:bookmarkEnd w:id="392"/>
      <w:bookmarkEnd w:id="393"/>
      <w:bookmarkEnd w:id="394"/>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5" w:name="__RefHeading___Toc95218945"/>
      <w:bookmarkStart w:id="396" w:name="sub_1661"/>
      <w:bookmarkEnd w:id="395"/>
      <w:bookmarkEnd w:id="39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7" w:name="sub_1661"/>
      <w:bookmarkStart w:id="398" w:name="__RefHeading___Toc95218946"/>
      <w:bookmarkStart w:id="399" w:name="sub_1662"/>
      <w:bookmarkEnd w:id="397"/>
      <w:bookmarkEnd w:id="398"/>
      <w:bookmarkEnd w:id="39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00" w:name="sub_1662"/>
      <w:bookmarkStart w:id="401" w:name="__RefHeading___Toc95218947"/>
      <w:bookmarkStart w:id="402" w:name="sub_1663"/>
      <w:bookmarkEnd w:id="400"/>
      <w:bookmarkEnd w:id="401"/>
      <w:bookmarkEnd w:id="40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3" w:name="sub_1663"/>
      <w:bookmarkStart w:id="404" w:name="__RefHeading___Toc95218948"/>
      <w:bookmarkStart w:id="405" w:name="sub_1664"/>
      <w:bookmarkEnd w:id="403"/>
      <w:bookmarkEnd w:id="404"/>
      <w:bookmarkEnd w:id="40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6" w:name="sub_1664"/>
      <w:bookmarkStart w:id="407" w:name="__RefHeading___Toc95218949"/>
      <w:bookmarkStart w:id="408" w:name="sub_1665"/>
      <w:bookmarkEnd w:id="406"/>
      <w:bookmarkEnd w:id="407"/>
      <w:bookmarkEnd w:id="40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09" w:name="sub_1665"/>
      <w:bookmarkStart w:id="410" w:name="__RefHeading___Toc95218950"/>
      <w:bookmarkStart w:id="411" w:name="sub_1666"/>
      <w:bookmarkEnd w:id="409"/>
      <w:bookmarkEnd w:id="410"/>
      <w:bookmarkEnd w:id="41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12" w:name="sub_1666"/>
      <w:bookmarkStart w:id="413" w:name="sub_1667"/>
      <w:bookmarkEnd w:id="412"/>
      <w:bookmarkEnd w:id="413"/>
      <w:r>
        <w:rPr>
          <w:rFonts w:cs="Arial"/>
        </w:rPr>
        <w:t>Мероприятия по данному пункту на территории Барского сельского поселения не предусматриваются.</w:t>
      </w:r>
    </w:p>
    <w:p>
      <w:pPr>
        <w:pStyle w:val="Heading3"/>
        <w:spacing w:lineRule="auto" w:line="240"/>
        <w:ind w:firstLine="340"/>
        <w:rPr/>
      </w:pPr>
      <w:bookmarkStart w:id="414" w:name="__RefHeading___Toc95218951"/>
      <w:bookmarkEnd w:id="41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трасс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15" w:name="sub_1667"/>
      <w:bookmarkStart w:id="416" w:name="__RefHeading___Toc95218952"/>
      <w:bookmarkStart w:id="417" w:name="sub_1668"/>
      <w:bookmarkEnd w:id="415"/>
      <w:bookmarkEnd w:id="416"/>
      <w:bookmarkEnd w:id="417"/>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8" w:name="sub_1668"/>
      <w:bookmarkEnd w:id="418"/>
      <w:r>
        <w:rPr>
          <w:rFonts w:cs="Arial"/>
        </w:rPr>
        <w:t>Строительство и реконструкция насосных станций не предусматривается.</w:t>
      </w:r>
    </w:p>
    <w:p>
      <w:pPr>
        <w:pStyle w:val="Heading1"/>
        <w:ind w:hanging="0"/>
        <w:rPr>
          <w:lang w:val="ru-RU"/>
        </w:rPr>
      </w:pPr>
      <w:bookmarkStart w:id="419" w:name="sub_1238"/>
      <w:bookmarkStart w:id="420" w:name="__RefHeading___Toc95218953"/>
      <w:bookmarkStart w:id="421" w:name="sub_1239"/>
      <w:bookmarkEnd w:id="419"/>
      <w:bookmarkEnd w:id="420"/>
      <w:bookmarkEnd w:id="421"/>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2" w:name="__RefHeading___Toc95218954"/>
      <w:bookmarkStart w:id="423" w:name="sub_1681"/>
      <w:bookmarkEnd w:id="422"/>
      <w:bookmarkEnd w:id="423"/>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4" w:name="sub_1681"/>
      <w:bookmarkStart w:id="425" w:name="sub_1682"/>
      <w:bookmarkEnd w:id="424"/>
      <w:bookmarkEnd w:id="425"/>
      <w:r>
        <w:rPr/>
        <w:t>Централизованное теплоснабжение населенных пунктов Бар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Бар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6" w:name="__RefHeading___Toc95218955"/>
      <w:bookmarkEnd w:id="426"/>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7" w:name="sub_1682"/>
      <w:bookmarkStart w:id="428" w:name="sub_1683"/>
      <w:bookmarkEnd w:id="427"/>
      <w:bookmarkEnd w:id="428"/>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Бар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9" w:name="__RefHeading___Toc95218956"/>
      <w:bookmarkEnd w:id="429"/>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30" w:name="sub_1683"/>
      <w:bookmarkStart w:id="431" w:name="sub_1684"/>
      <w:bookmarkEnd w:id="430"/>
      <w:bookmarkEnd w:id="431"/>
      <w:r>
        <w:rPr/>
        <w:t xml:space="preserve">На территории </w:t>
      </w:r>
      <w:r>
        <w:rPr>
          <w:rFonts w:cs="Arial"/>
        </w:rPr>
        <w:t xml:space="preserve">Бар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32" w:name="__RefHeading___Toc95218957"/>
      <w:bookmarkEnd w:id="432"/>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3" w:name="sub_1684"/>
      <w:bookmarkStart w:id="434" w:name="sub_1685"/>
      <w:bookmarkEnd w:id="433"/>
      <w:bookmarkEnd w:id="434"/>
      <w:r>
        <w:rPr/>
        <w:t xml:space="preserve">На территории </w:t>
      </w:r>
      <w:r>
        <w:rPr>
          <w:rFonts w:cs="Arial"/>
        </w:rPr>
        <w:t>Бар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5" w:name="__RefHeading___Toc95218958"/>
      <w:bookmarkEnd w:id="435"/>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6" w:name="sub_1685"/>
      <w:bookmarkStart w:id="437" w:name="sub_1686"/>
      <w:bookmarkEnd w:id="436"/>
      <w:bookmarkEnd w:id="437"/>
      <w:r>
        <w:rPr/>
        <w:t xml:space="preserve">На территории </w:t>
      </w:r>
      <w:r>
        <w:rPr>
          <w:rFonts w:cs="Arial"/>
        </w:rPr>
        <w:t xml:space="preserve">Бар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8" w:name="__RefHeading___Toc95218959"/>
      <w:bookmarkEnd w:id="438"/>
      <w:r>
        <w:rPr>
          <w:i/>
          <w:lang w:val="ru-RU"/>
        </w:rPr>
        <w:t>9.6</w:t>
      </w:r>
      <w:r>
        <w:rPr>
          <w:i/>
        </w:rPr>
        <w:t> </w:t>
      </w:r>
      <w:r>
        <w:rPr>
          <w:i/>
          <w:lang w:val="ru-RU"/>
        </w:rPr>
        <w:t>Предложения</w:t>
      </w:r>
      <w:r>
        <w:rPr>
          <w:i/>
        </w:rPr>
        <w:t xml:space="preserve"> по источникам инвестиций</w:t>
      </w:r>
    </w:p>
    <w:p>
      <w:pPr>
        <w:pStyle w:val="Normal"/>
        <w:rPr/>
      </w:pPr>
      <w:bookmarkStart w:id="439" w:name="sub_1239"/>
      <w:bookmarkStart w:id="440" w:name="sub_1686"/>
      <w:bookmarkStart w:id="441" w:name="sub_12310"/>
      <w:bookmarkEnd w:id="439"/>
      <w:bookmarkEnd w:id="440"/>
      <w:bookmarkEnd w:id="441"/>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42" w:name="__RefHeading___Toc95218960"/>
      <w:bookmarkEnd w:id="44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3" w:name="__RefHeading___Toc95218961"/>
      <w:bookmarkStart w:id="444" w:name="sub_1701"/>
      <w:bookmarkEnd w:id="443"/>
      <w:bookmarkEnd w:id="44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арского сельского поселения</w:t>
      </w:r>
    </w:p>
    <w:p>
      <w:pPr>
        <w:pStyle w:val="Normal"/>
        <w:rPr/>
      </w:pPr>
      <w:r>
        <w:rPr/>
        <w:t>На котельной в Бар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5" w:name="sub_10454"/>
      <w:bookmarkEnd w:id="445"/>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4,45</w:t>
            </w:r>
          </w:p>
        </w:tc>
      </w:tr>
    </w:tbl>
    <w:p>
      <w:pPr>
        <w:pStyle w:val="Normal"/>
        <w:keepNext w:val="true"/>
        <w:jc w:val="right"/>
        <w:rPr/>
      </w:pPr>
      <w:r>
        <w:rPr/>
      </w:r>
      <w:bookmarkStart w:id="446" w:name="sub_10455"/>
      <w:bookmarkStart w:id="447" w:name="sub_10455"/>
      <w:bookmarkEnd w:id="447"/>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8" w:name="sub_10455"/>
      <w:bookmarkStart w:id="449" w:name="sub_10456"/>
      <w:bookmarkStart w:id="450" w:name="sub_10455"/>
      <w:bookmarkStart w:id="451" w:name="sub_10456"/>
      <w:bookmarkEnd w:id="450"/>
      <w:bookmarkEnd w:id="451"/>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52,2</w:t>
            </w:r>
          </w:p>
        </w:tc>
      </w:tr>
    </w:tbl>
    <w:p>
      <w:pPr>
        <w:pStyle w:val="Normal"/>
        <w:rPr>
          <w:rFonts w:eastAsia="Times New Roman"/>
        </w:rPr>
      </w:pPr>
      <w:r>
        <w:rPr>
          <w:rFonts w:eastAsia="Times New Roman"/>
        </w:rPr>
        <w:t xml:space="preserve"> </w:t>
      </w:r>
    </w:p>
    <w:p>
      <w:pPr>
        <w:pStyle w:val="Normal"/>
        <w:keepNext w:val="true"/>
        <w:jc w:val="right"/>
        <w:rPr/>
      </w:pPr>
      <w:r>
        <w:rPr/>
      </w:r>
      <w:bookmarkStart w:id="452" w:name="sub_10456"/>
      <w:bookmarkStart w:id="453" w:name="sub_10457"/>
      <w:bookmarkStart w:id="454" w:name="sub_10456"/>
      <w:bookmarkStart w:id="455" w:name="sub_10457"/>
      <w:bookmarkEnd w:id="454"/>
      <w:bookmarkEnd w:id="455"/>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2</w:t>
            </w:r>
          </w:p>
        </w:tc>
      </w:tr>
    </w:tbl>
    <w:p>
      <w:pPr>
        <w:pStyle w:val="Normal"/>
        <w:rPr>
          <w:rFonts w:eastAsia="Times New Roman"/>
        </w:rPr>
      </w:pPr>
      <w:bookmarkStart w:id="456" w:name="sub_10457"/>
      <w:bookmarkStart w:id="457" w:name="sub_10458"/>
      <w:bookmarkEnd w:id="45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8"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8"/>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9" w:name="sub_10459"/>
      <w:bookmarkEnd w:id="45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60" w:name="sub_1701"/>
      <w:bookmarkStart w:id="461" w:name="__RefHeading___Toc95218962"/>
      <w:bookmarkStart w:id="462" w:name="sub_1702"/>
      <w:bookmarkEnd w:id="460"/>
      <w:bookmarkEnd w:id="461"/>
      <w:bookmarkEnd w:id="46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3" w:name="sub_1702"/>
      <w:bookmarkStart w:id="464" w:name="__RefHeading___Toc95218963"/>
      <w:bookmarkStart w:id="465" w:name="sub_1703"/>
      <w:bookmarkEnd w:id="463"/>
      <w:bookmarkEnd w:id="464"/>
      <w:bookmarkEnd w:id="46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6" w:name="__RefHeading___Toc95218964"/>
      <w:bookmarkEnd w:id="46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7" w:name="__RefHeading___Toc95218965"/>
      <w:bookmarkEnd w:id="46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Бар вид топлива – уголь.</w:t>
      </w:r>
    </w:p>
    <w:p>
      <w:pPr>
        <w:pStyle w:val="Heading3"/>
        <w:spacing w:lineRule="auto" w:line="240"/>
        <w:ind w:firstLine="340"/>
        <w:rPr>
          <w:i/>
          <w:i/>
        </w:rPr>
      </w:pPr>
      <w:bookmarkStart w:id="468" w:name="__RefHeading___Toc95218966"/>
      <w:bookmarkEnd w:id="46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9" w:name="sub_12310"/>
      <w:bookmarkStart w:id="470" w:name="sub_1703"/>
      <w:bookmarkStart w:id="471" w:name="__RefHeading___Toc95218967"/>
      <w:bookmarkStart w:id="472" w:name="sub_12311"/>
      <w:bookmarkEnd w:id="469"/>
      <w:bookmarkEnd w:id="470"/>
      <w:bookmarkEnd w:id="471"/>
      <w:bookmarkEnd w:id="472"/>
      <w:r>
        <w:rPr/>
        <w:t>ГЛАВА 11</w:t>
      </w:r>
      <w:r>
        <w:rPr>
          <w:lang w:val="ru-RU"/>
        </w:rPr>
        <w:t>.</w:t>
      </w:r>
      <w:r>
        <w:rPr/>
        <w:t xml:space="preserve"> ОЦЕНКА НАДЕЖНОСТИ ТЕПЛОСНАБЖЕНИЯ</w:t>
      </w:r>
    </w:p>
    <w:p>
      <w:pPr>
        <w:pStyle w:val="Heading3"/>
        <w:spacing w:lineRule="auto" w:line="240"/>
        <w:ind w:firstLine="340"/>
        <w:rPr/>
      </w:pPr>
      <w:bookmarkStart w:id="473" w:name="__RefHeading___Toc95218968"/>
      <w:bookmarkEnd w:id="47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1,90.</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4" w:name="__RefHeading___Toc95218969"/>
      <w:bookmarkStart w:id="475" w:name="sub_1732"/>
      <w:bookmarkEnd w:id="474"/>
      <w:bookmarkEnd w:id="47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6" w:name="sub_1732"/>
      <w:bookmarkEnd w:id="47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w:t>
      </w:r>
      <w:r>
        <w:rPr/>
        <w:t>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7" w:name="__RefHeading___Toc95218970"/>
      <w:bookmarkStart w:id="478" w:name="sub_1733"/>
      <w:bookmarkEnd w:id="477"/>
      <w:bookmarkEnd w:id="47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9" w:name="sub_1733"/>
      <w:bookmarkEnd w:id="47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80" w:name="__RefHeading___Toc95218971"/>
      <w:bookmarkStart w:id="481" w:name="sub_1734"/>
      <w:bookmarkEnd w:id="480"/>
      <w:bookmarkEnd w:id="48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82" w:name="sub_1734"/>
      <w:bookmarkEnd w:id="48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3" w:name="__RefHeading___Toc95218972"/>
      <w:bookmarkStart w:id="484" w:name="sub_1735"/>
      <w:bookmarkEnd w:id="483"/>
      <w:bookmarkEnd w:id="48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5" w:name="sub_1735"/>
      <w:bookmarkEnd w:id="485"/>
      <w:r>
        <w:rPr/>
        <w:t>Недоотпуск тепловой энергии отсутствует.</w:t>
      </w:r>
    </w:p>
    <w:p>
      <w:pPr>
        <w:pStyle w:val="Heading1"/>
        <w:ind w:hanging="0"/>
        <w:rPr>
          <w:lang w:val="ru-RU"/>
        </w:rPr>
      </w:pPr>
      <w:bookmarkStart w:id="486" w:name="sub_12311"/>
      <w:bookmarkStart w:id="487" w:name="__RefHeading___Toc95218973"/>
      <w:bookmarkStart w:id="488" w:name="sub_12312"/>
      <w:bookmarkEnd w:id="486"/>
      <w:bookmarkEnd w:id="487"/>
      <w:bookmarkEnd w:id="48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9" w:name="__RefHeading___Toc95218974"/>
      <w:bookmarkStart w:id="490" w:name="sub_1761"/>
      <w:bookmarkEnd w:id="489"/>
      <w:bookmarkEnd w:id="49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котельной (замена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Ба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тр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91" w:name="sub_1761"/>
      <w:bookmarkStart w:id="492" w:name="__RefHeading___Toc95218975"/>
      <w:bookmarkStart w:id="493" w:name="sub_1762"/>
      <w:bookmarkEnd w:id="491"/>
      <w:bookmarkEnd w:id="492"/>
      <w:bookmarkEnd w:id="49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4" w:name="sub_1762"/>
      <w:bookmarkStart w:id="495" w:name="__RefHeading___Toc95218976"/>
      <w:bookmarkStart w:id="496" w:name="sub_1763"/>
      <w:bookmarkEnd w:id="494"/>
      <w:bookmarkEnd w:id="495"/>
      <w:bookmarkEnd w:id="49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7" w:name="sub_1763"/>
      <w:bookmarkStart w:id="498" w:name="__RefHeading___Toc95218977"/>
      <w:bookmarkStart w:id="499" w:name="sub_1764"/>
      <w:bookmarkEnd w:id="497"/>
      <w:bookmarkEnd w:id="498"/>
      <w:bookmarkEnd w:id="49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w:t>
      </w:r>
      <w:r>
        <w:rPr/>
        <w:t>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00" w:name="sub_12313"/>
            <w:bookmarkEnd w:id="50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42,8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3,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7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66,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21,4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1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55,2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7</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01" w:name="__RefHeading___Toc95218978"/>
      <w:bookmarkEnd w:id="501"/>
      <w:r>
        <w:rPr/>
        <w:t>ГЛАВА 13</w:t>
      </w:r>
      <w:r>
        <w:rPr>
          <w:lang w:val="ru-RU"/>
        </w:rPr>
        <w:t>.</w:t>
      </w:r>
      <w:r>
        <w:rPr/>
        <w:t xml:space="preserve"> ИНДИКАТОРЫ РАЗВИТИЯ СИСТЕМ ТЕПЛОСНАБЖЕНИЯ</w:t>
      </w:r>
    </w:p>
    <w:p>
      <w:pPr>
        <w:pStyle w:val="Normal"/>
        <w:rPr/>
      </w:pPr>
      <w:bookmarkStart w:id="502" w:name="sub_1791"/>
      <w:bookmarkEnd w:id="50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3" w:name="sub_1791"/>
      <w:bookmarkStart w:id="504" w:name="__RefHeading___Toc95218979"/>
      <w:bookmarkStart w:id="505" w:name="sub_12314"/>
      <w:bookmarkEnd w:id="503"/>
      <w:bookmarkEnd w:id="504"/>
      <w:bookmarkEnd w:id="505"/>
      <w:r>
        <w:rPr/>
        <w:t>ГЛАВА 14</w:t>
      </w:r>
      <w:r>
        <w:rPr>
          <w:lang w:val="ru-RU"/>
        </w:rPr>
        <w:t>.</w:t>
      </w:r>
      <w:r>
        <w:rPr/>
        <w:t xml:space="preserve"> ЦЕНОВЫЕ (ТАРИФНЫЕ) ПОСЛЕДСТВИЯ</w:t>
      </w:r>
    </w:p>
    <w:p>
      <w:pPr>
        <w:pStyle w:val="Heading3"/>
        <w:spacing w:lineRule="auto" w:line="240"/>
        <w:ind w:firstLine="340"/>
        <w:rPr/>
      </w:pPr>
      <w:bookmarkStart w:id="506" w:name="__RefHeading___Toc95218980"/>
      <w:bookmarkStart w:id="507" w:name="sub_1811"/>
      <w:bookmarkEnd w:id="506"/>
      <w:bookmarkEnd w:id="50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8" w:name="sub_1811"/>
      <w:bookmarkStart w:id="509" w:name="sub_1812"/>
      <w:bookmarkEnd w:id="508"/>
      <w:bookmarkEnd w:id="509"/>
      <w:r>
        <w:rPr/>
        <w:t>Ценовые (тарифные) последствия представлены в главе 12 п. 12.4.</w:t>
      </w:r>
    </w:p>
    <w:p>
      <w:pPr>
        <w:pStyle w:val="Heading3"/>
        <w:spacing w:lineRule="auto" w:line="240"/>
        <w:ind w:firstLine="340"/>
        <w:rPr/>
      </w:pPr>
      <w:bookmarkStart w:id="510" w:name="__RefHeading___Toc95218981"/>
      <w:bookmarkEnd w:id="51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11" w:name="sub_1812"/>
      <w:bookmarkStart w:id="512" w:name="sub_1813"/>
      <w:bookmarkEnd w:id="511"/>
      <w:bookmarkEnd w:id="512"/>
      <w:r>
        <w:rPr/>
        <w:t>Ценовые (тарифные) последствия представлены в главе 12 п. 12.4.</w:t>
      </w:r>
    </w:p>
    <w:p>
      <w:pPr>
        <w:pStyle w:val="Heading3"/>
        <w:spacing w:lineRule="auto" w:line="240"/>
        <w:ind w:firstLine="340"/>
        <w:rPr/>
      </w:pPr>
      <w:bookmarkStart w:id="513" w:name="__RefHeading___Toc95218982"/>
      <w:bookmarkEnd w:id="51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4" w:name="sub_12314"/>
      <w:bookmarkStart w:id="515" w:name="sub_1813"/>
      <w:bookmarkStart w:id="516" w:name="sub_12315"/>
      <w:bookmarkEnd w:id="514"/>
      <w:bookmarkEnd w:id="515"/>
      <w:bookmarkEnd w:id="516"/>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7" w:name="__RefHeading___Toc95218983"/>
      <w:bookmarkEnd w:id="51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8" w:name="__RefHeading___Toc95218984"/>
      <w:bookmarkStart w:id="519" w:name="sub_1831"/>
      <w:bookmarkEnd w:id="518"/>
      <w:bookmarkEnd w:id="51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ар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ар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20" w:name="__RefHeading___Toc95218985"/>
      <w:bookmarkStart w:id="521" w:name="sub_1832"/>
      <w:bookmarkEnd w:id="520"/>
      <w:bookmarkEnd w:id="52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арского сельского поселения ЕТО не утверждена.</w:t>
      </w:r>
    </w:p>
    <w:p>
      <w:pPr>
        <w:pStyle w:val="Heading3"/>
        <w:spacing w:lineRule="auto" w:line="240"/>
        <w:ind w:firstLine="340"/>
        <w:rPr/>
      </w:pPr>
      <w:bookmarkStart w:id="522" w:name="sub_1832"/>
      <w:bookmarkStart w:id="523" w:name="__RefHeading___Toc95218986"/>
      <w:bookmarkStart w:id="524" w:name="sub_1833"/>
      <w:bookmarkEnd w:id="522"/>
      <w:bookmarkEnd w:id="523"/>
      <w:bookmarkEnd w:id="52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5" w:name="sub_1833"/>
      <w:bookmarkStart w:id="526" w:name="__RefHeading___Toc95218987"/>
      <w:bookmarkStart w:id="527" w:name="sub_1834"/>
      <w:bookmarkEnd w:id="525"/>
      <w:bookmarkEnd w:id="526"/>
      <w:bookmarkEnd w:id="52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8" w:name="sub_1834"/>
      <w:bookmarkStart w:id="529" w:name="__RefHeading___Toc95218988"/>
      <w:bookmarkStart w:id="530" w:name="sub_1835"/>
      <w:bookmarkEnd w:id="528"/>
      <w:bookmarkEnd w:id="529"/>
      <w:bookmarkEnd w:id="53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31" w:name="sub_12315"/>
      <w:bookmarkStart w:id="532" w:name="sub_1835"/>
      <w:bookmarkStart w:id="533" w:name="__RefHeading___Toc95218989"/>
      <w:bookmarkStart w:id="534" w:name="sub_12316"/>
      <w:bookmarkEnd w:id="531"/>
      <w:bookmarkEnd w:id="532"/>
      <w:bookmarkEnd w:id="534"/>
      <w:r>
        <w:rPr/>
        <w:t>На территории Бар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3"/>
    </w:p>
    <w:p>
      <w:pPr>
        <w:pStyle w:val="Heading3"/>
        <w:spacing w:lineRule="auto" w:line="240"/>
        <w:ind w:firstLine="340"/>
        <w:rPr/>
      </w:pPr>
      <w:bookmarkStart w:id="535" w:name="__RefHeading___Toc95218990"/>
      <w:bookmarkStart w:id="536" w:name="sub_1851"/>
      <w:bookmarkEnd w:id="535"/>
      <w:bookmarkEnd w:id="536"/>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ар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7" w:name="sub_1851"/>
      <w:bookmarkStart w:id="538" w:name="__RefHeading___Toc95218991"/>
      <w:bookmarkStart w:id="539" w:name="sub_1852"/>
      <w:bookmarkEnd w:id="537"/>
      <w:bookmarkEnd w:id="538"/>
      <w:bookmarkEnd w:id="539"/>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арского сельского поселения, представлен в таблице 12.1.</w:t>
      </w:r>
    </w:p>
    <w:p>
      <w:pPr>
        <w:pStyle w:val="Heading3"/>
        <w:spacing w:lineRule="auto" w:line="240"/>
        <w:ind w:firstLine="340"/>
        <w:rPr/>
      </w:pPr>
      <w:bookmarkStart w:id="540" w:name="sub_1852"/>
      <w:bookmarkStart w:id="541" w:name="__RefHeading___Toc95218992"/>
      <w:bookmarkStart w:id="542" w:name="sub_1853"/>
      <w:bookmarkEnd w:id="540"/>
      <w:bookmarkEnd w:id="541"/>
      <w:bookmarkEnd w:id="54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3" w:name="sub_12316"/>
      <w:bookmarkStart w:id="544" w:name="sub_1853"/>
      <w:bookmarkStart w:id="545" w:name="sub_12317"/>
      <w:bookmarkEnd w:id="543"/>
      <w:bookmarkEnd w:id="544"/>
      <w:bookmarkEnd w:id="545"/>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6" w:name="__RefHeading___Toc95218993"/>
      <w:bookmarkStart w:id="547" w:name="sub_1873"/>
      <w:bookmarkEnd w:id="546"/>
      <w:bookmarkEnd w:id="54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8" w:name="__RefHeading___Toc95218994"/>
      <w:bookmarkEnd w:id="54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9" w:name="__RefHeading___Toc95218995"/>
      <w:bookmarkEnd w:id="54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50" w:name="__RefHeading___Toc95218996"/>
      <w:bookmarkEnd w:id="55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51" w:name="sub_12317"/>
      <w:bookmarkStart w:id="552" w:name="sub_1873"/>
      <w:bookmarkStart w:id="553" w:name="__RefHeading___Toc95218997"/>
      <w:bookmarkStart w:id="554" w:name="sub_12318"/>
      <w:bookmarkEnd w:id="551"/>
      <w:bookmarkEnd w:id="552"/>
      <w:bookmarkEnd w:id="553"/>
      <w:bookmarkEnd w:id="55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w:t>
      </w:r>
      <w:r>
        <w:rPr/>
        <w:t>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без изменений</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32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55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5" w:name="sub_12318"/>
      <w:bookmarkStart w:id="556" w:name="sub_12318"/>
      <w:bookmarkEnd w:id="556"/>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7:58:00Z</dcterms:modified>
  <cp:revision>372</cp:revision>
  <dc:subject/>
  <dc:title/>
</cp:coreProperties>
</file>